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s50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志达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翔安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8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陈志达犯敲诈勒索罪，判处有期徒刑四年三个月，并处罚金人民币四万元，扣押在案的个人所有物品用于执行第一项判决的财产刑（罚金）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在五监区十三分监区服刑，属宽管级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志达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6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未折算前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四万元，已全部缴纳（见缴纳凭证）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涉恶犯罪罪犯，属于从严掌握减刑对象，对其减刑起始期延长二个月，提请减刑幅度扣减一个月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志达在服刑期间，确有悔改表现，依照《中华人民共和国刑法》第七十八条、《中华人民共和国刑事诉讼法》第二百七十三条和《中华人民共和国监狱法》第二十九条之规定，建议对罪犯陈志达予以减刑七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9:07:00Z</cp:lastPrinted>
  <dcterms:modified xsi:type="dcterms:W3CDTF">2024-01-09T09:11:2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