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s3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民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江苏省常州市新北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2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新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以被告人陈民犯组织、领导黑社会性质组织罪，判处有期徒刑七年，并处没收个人财产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；犯聚众斗殴罪，判处有期徒刑三年九个月；犯寻衅滋事罪，判处有期徒刑九年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；犯开设赌场罪，判处有期徒刑二年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；犯放火罪，判处有期徒刑三年六个月；犯非法持有枪支罪，判处有期徒刑一年；撤销常州市新北区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新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中犯寻衅滋事罪，判处有期徒刑一年，缓刑二年的缓刑部分，决定执行有期徒刑十四年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没收财产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。各被告人所得赃款及违法所得继续追缴。宣判后，被告人不服，提出上诉。江苏省常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常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江苏省丁山监狱服刑改造，后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服刑期间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江苏省无锡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锡刑执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459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二个月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江苏省无锡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苏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七个月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福建省福州市中级人民法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4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六个月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减刑裁定书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送达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宽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民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65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86.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70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743.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近三个月无扣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FF0000"/>
        </w:rPr>
        <w:instrText xml:space="preserve"> MERGEFIELD 各、表扬时间 </w:instrText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FF0000"/>
        </w:rPr>
        <w:fldChar w:fldCharType="separate"/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FF0000"/>
        </w:rPr>
        <w:t>2020年8月、2021年2月、2021年9月、2022年3月、2023年3月</w:t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FF0000"/>
        </w:rPr>
        <w:fldChar w:fldCharType="end"/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别获表扬一次；获物质奖励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FF0000"/>
        </w:rPr>
        <w:instrText xml:space="preserve"> MERGEFIELD 物资奖励次数 </w:instrText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FF0000"/>
        </w:rPr>
        <w:fldChar w:fldCharType="separate"/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FF0000"/>
        </w:rPr>
        <w:t>2</w:t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FF0000"/>
        </w:rPr>
        <w:fldChar w:fldCharType="end"/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FF0000"/>
        </w:rPr>
        <w:instrText xml:space="preserve"> MERGEFIELD 各、物质奖励时间 </w:instrText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FF0000"/>
        </w:rPr>
        <w:fldChar w:fldCharType="separate"/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FF0000"/>
        </w:rPr>
        <w:t>2020年1月</w:t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FF0000"/>
        </w:rPr>
        <w:fldChar w:fldCharType="end"/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、没收财产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均已缴纳。继续追缴赃款及违法所得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。（见江苏省常州市新北区人民法院回函）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涉黑犯罪的组织领导者、主犯，属于从严掌握减刑对象，因此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间隔期延长三个月，提请减刑幅度扣减一个月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民在服刑期间，确有悔改表现，依照《中华人民共和国刑法》第七十八条、《中华人民共和国刑事诉讼法》第二百七十三条和《中华人民共和国监狱法》第二十九条之规定，建议对罪犯陈民予以减刑六个月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13:35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