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4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磊磊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磊磊犯掩饰、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一年三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三千元；继续向被告人陈磊磊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磊磊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79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、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本次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磊磊在服刑期间，确有悔改表现，依照《中华人民共和国刑法》第七十八条、《中华人民共和国刑事诉讼法》第二百七十三条和《中华人民共和国监狱法》第二十九条之规定，建议对罪犯陈磊磊予以减刑二个月。特提请你院审理裁定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13:52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