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44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67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4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祖向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陈祖向犯贩卖毒品罪，判处无期徒刑，剥夺政治权利终身，并处没收个人全部财产。宣判后，被告人不服判决，提出上诉。福建省高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：撤销福建省福州市中级人民法院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中对陈祖向的量刑部分；以贩卖毒品罪判处有期徒刑十五年，并处没收个人财产人民币五万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宽管管理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祖向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835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（旧考核扣分已按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0%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折算成新考核扣分。其中严重违规一次：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因顶撞民警被一次性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）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没收个人财产人民币五万元已缴纳（见缴纳凭证）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祖向在服刑期间，确有悔改表现，依照《中华人民共和国刑法》第七十八条、《中华人民共和国刑事诉讼法》第二百七十三条和《中华人民共和国监狱法》第二十九条之规定，建议对罪犯陈祖向予以减刑七个月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2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1-09T09:11:29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