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734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榕刑初字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陈辉犯非法持有毒品罪，判处有期徒刑十五年，并处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宣判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后，被告人不服，提出上诉，福建省高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驳回上诉，维持原判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在服刑期间，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六个月，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八个月，送达回证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  <w:highlight w:val="yellow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5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76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04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已全部缴纳（详见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辉在服刑期间，确有悔改表现，依照《中华人民共和国刑法》第七十八条、《中华人民共和国刑事诉讼法》第二百七十三条和《中华人民共和国监狱法》第二十九条之规定，建议对罪犯陈辉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八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3:04:00Z</dcterms:created>
  <dc:creator>微软用户</dc:creator>
  <dc:description/>
  <dc:language>en-US</dc:language>
  <cp:lastModifiedBy>Administrator</cp:lastModifiedBy>
  <cp:lastPrinted>2023-12-28T08:55:00Z</cp:lastPrinted>
  <dcterms:modified xsi:type="dcterms:W3CDTF">2024-01-09T09:04:55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