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730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雪苓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建省泉州市鲤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雪苓犯故意伤害罪，判处有期徒刑四年六个月，附带民事诉讼赔偿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0696.5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在服刑期间，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8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五个月，送达回证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雪苓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  <w:highlight w:val="yellow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01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61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6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69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，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附带民事诉讼赔偿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0696.5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已全部缴纳（详见上一次减刑泉州市鲤城区人民法院结案证明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雪苓在服刑期间，确有悔改表现，依照《中华人民共和国刑法》第七十八条、《中华人民共和国刑事诉讼法》第二百七十三条和《中华人民共和国监狱法》第二十九条之规定，建议对罪犯陈雪苓予以减刑三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宗壹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3:04:00Z</dcterms:created>
  <dc:creator>微软用户</dc:creator>
  <dc:description/>
  <dc:language>en-US</dc:language>
  <cp:lastModifiedBy>Administrator</cp:lastModifiedBy>
  <cp:lastPrinted>2023-12-28T08:53:00Z</cp:lastPrinted>
  <dcterms:modified xsi:type="dcterms:W3CDTF">2024-01-09T09:13:09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