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刑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721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魏玉荣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魏玉荣犯虚开增值税专用发票罪，判处有期徒刑五年，并罚金人民币二十万元；退出的赃款三十万元，由扣押机关平潭县公安局经济犯罪侦查大队予以没收，上缴国库。宣判后，被告人不服，提出上诉，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在五监区十三分监区服刑，属宽管级罪犯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魏玉荣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79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无违规无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别获物质奖励一次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二十万元，已全部缴纳（见缴纳凭证）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魏玉荣在服刑期间，确有悔改表现，依照《中华人民共和国刑法》第七十八条、《中华人民共和国刑事诉讼法》第二百七十三条和《中华人民共和国监狱法》第二十九条之规定，建议对罪犯魏玉荣予以减刑四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戴维David</cp:lastModifiedBy>
  <cp:lastPrinted>2023-12-28T08:49:00Z</cp:lastPrinted>
  <dcterms:modified xsi:type="dcterms:W3CDTF">2025-03-03T07:32:5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A5E0A79444BDD862112122210CEE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4ZTM0NzkwZDA3MDJmMDk5NTM4YWJjNDgwMzA0Y2QiLCJ1c2VySWQiOiIyNzgxMDY5MDMifQ==</vt:lpwstr>
  </property>
</Properties>
</file>