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  <w:highlight w:val="none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  <w:highlight w:val="none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  <w:lang w:val="en-US" w:eastAsia="zh-CN"/>
        </w:rPr>
        <w:t>679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28"/>
          <w:szCs w:val="20"/>
          <w:highlight w:val="none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谷德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厦门市海沧区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20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，以被告人谷德明犯故意杀人罪，判处有期徒刑四年。刑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交付福州监狱执行刑罚。现属普管级管理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谷德明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起始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018.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。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累计扣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（旧考核扣分已按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0%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折算成新考核扣分），近三个月无一次性扣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以上或累计扣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处罚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: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,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,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,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分别获表扬一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谷德明在服刑期间，确有悔改表现，依照《中华人民共和国刑法》第七十八条、《中华人民共和国刑事诉讼法》第二百七十三条和《中华人民共和国监狱法》第二十九条之规定，建议对罪犯谷德明予以减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七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-31" w:firstLine="614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-31" w:hanging="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附件：⒈罪犯提请减刑卷宗壹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-31" w:firstLine="1600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-31" w:hanging="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508" w:firstLine="614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right="368" w:hanging="0"/>
        <w:jc w:val="right"/>
        <w:textAlignment w:val="auto"/>
        <w:rPr/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4-01-09T09:03:05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