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6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郑时强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连江县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5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郑时强犯聚众斗殴罪，判处有期徒刑三年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刑罚。现属宽管管理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郑时强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52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52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分别获表扬一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无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郑时强在服刑期间，确有悔改表现，依照《中华人民共和国刑法》第七十八条、《中华人民共和国刑事诉讼法》第二百七十三条和《中华人民共和国监狱法》第二十九条之规定，建议对罪犯郑时强予以减刑五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2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3-11-02T12:03:00Z</cp:lastPrinted>
  <dcterms:modified xsi:type="dcterms:W3CDTF">2024-01-09T09:01:3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