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0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常勇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湖里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张常勇犯贩卖毒品罪，判处有期徒刑三年四个月，并处罚金人民币六千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暂存于本院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，向被告人张常勇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8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常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21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180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中判决时已缴纳退出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其中本考核期内向厦门市湖里区人民法院缴纳罚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及追缴违法所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8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关于罪犯对其财产性判项履行情况详见厦门市湖里区人民法院回函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累犯且毒品再犯，因此，提请减刑幅度扣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常勇在服刑期间，确有悔改表现，依照《中华人民共和国刑法》第七十八条、第七十九条，《中华人民共和国刑事诉讼法》第二百七十三条第二款、《中华人民共和国监狱法》第二十九条之规定，建议对罪犯张常勇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二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8:00Z</dcterms:created>
  <dc:creator>微软用户</dc:creator>
  <dc:description/>
  <dc:language>en-US</dc:language>
  <cp:lastModifiedBy>Administrator</cp:lastModifiedBy>
  <cp:lastPrinted>2024-04-29T15:25:00Z</cp:lastPrinted>
  <dcterms:modified xsi:type="dcterms:W3CDTF">2024-05-14T08:48:1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