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 xml:space="preserve">   减   刑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640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155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陈明强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闽侯县人民法院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1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3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判决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被告人陈明强犯非法经营罪，判处有期徒刑四年九个月，并处罚金人民币二万元；被告人陈明强退出的违法所得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依法予以没收，上缴国库。被告人陈明强不服，提出上诉。福建省福州市中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驳回上诉，维持原判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交付福建省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州市中级人民法院作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76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事裁定，对其减刑五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个月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属宽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陈明强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147.8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3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2083.8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；间隔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罚金人民币二万元，已缴纳（见原审判决）；退出的违法所得人民币二万元，依法予以没收，上缴国库，已缴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见原审判决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移送检察机关征求意见，福州市鼓山地区人民检察院反馈暂无异议；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福州市鼓山地区人民检察院派员列席监狱减刑评审委员会，亦无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陈明强在服刑期间，确有悔改表现，依照《中华人民共和国刑法》第七十八条、第七十九条，《中华人民共和国刑事诉讼法》第二百七十三条第二款、《中华人民共和国监狱法》第二十九条之规定，建议对罪犯陈明强予以减刑六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40"/>
        <w:ind w:right="508" w:firstLine="614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02:56:00Z</dcterms:created>
  <dc:creator>微软用户</dc:creator>
  <dc:description/>
  <dc:language>en-US</dc:language>
  <cp:lastModifiedBy>Administrator</cp:lastModifiedBy>
  <cp:lastPrinted>2024-04-29T15:35:00Z</cp:lastPrinted>
  <dcterms:modified xsi:type="dcterms:W3CDTF">2024-05-14T08:22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BE220F7B244F5AD09A42C5E9EA65C</vt:lpwstr>
  </property>
  <property fmtid="{D5CDD505-2E9C-101B-9397-08002B2CF9AE}" pid="3" name="KSOProductBuildVer">
    <vt:lpwstr>2052-11.1.0.8597</vt:lpwstr>
  </property>
</Properties>
</file>