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51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40"/>
        <w:ind w:firstLine="62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叶高烯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8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叶高烯犯帮助信息网络犯罪活动罪，判处有期徒刑九个月，并处罚金人民币七千元；犯掩饰、隐瞒犯罪所得罪，判处有期徒刑五年，并处罚金人民币三万元。决定执行有期徒刑五年六个月，并处罚金人民币三万七千元。追缴被告人叶高烯的违法所得人民币一万元，予以没收，上缴国库。被告人叶高烯被扣押的作案工具手机两部、银行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张，均予以没收，由扣押机关南安市公安局依法处理。宣判后，被告人不服，提出上诉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泉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4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之二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叶高烯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left="160" w:firstLine="48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5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考核期内无违规扣分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7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；其中本考核期向南安市人民法院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7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退出违法所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（见缴纳凭证）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检察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反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暂无异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福州市鼓山地区人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检察院派员列席监狱减刑评审委员会，亦无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叶高烯在服刑期间，确有悔改表现，依照《中华人民共和国刑法》第七十八条、第七十九条，《中华人民共和国刑事诉讼法》第二百七十三条第二款、《中华人民共和国监狱法》第二十九条之规定，建议对罪犯叶高烯予以减刑五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-57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364" w:leader="none"/>
        </w:tabs>
        <w:spacing w:lineRule="exact" w:line="440"/>
        <w:ind w:right="-57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8080" w:leader="none"/>
          <w:tab w:val="left" w:pos="8364" w:leader="none"/>
        </w:tabs>
        <w:spacing w:lineRule="exact" w:line="560"/>
        <w:ind w:right="-57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方正舒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4-29T15:29:00Z</cp:lastPrinted>
  <dcterms:modified xsi:type="dcterms:W3CDTF">2024-05-14T08:47:4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