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议  书</w:t>
      </w:r>
    </w:p>
    <w:p>
      <w:pPr>
        <w:pStyle w:val="Normal"/>
        <w:ind w:firstLine="416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06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同圳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撤销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平潭县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书中对被告人林同圳宣告缓刑一年的执行部分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以被告人林同圳犯贩卖毒品罪，判处有期徒刑七个月，并处罚金人民币二千元；与原犯故意伤害罪被判处有期徒刑一年并罚，决定执行有期徒刑一年六个月，并处罚金人民币二千元，继续追缴违法所得人民币五百元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现属宽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同圳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20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无违规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其中本考核期向福建省平潭县人民法院缴纳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千元（见缴纳凭证），缴纳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同圳在服刑期间，确有悔改表现，依照《中华人民共和国刑法》第七十八条、第七十九条，《中华人民共和国刑事诉讼法》第二百七十三条第二款、《中华人民共和国监狱法》第二十九条之规定，建议对罪犯林同圳予以减刑一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0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651" w:firstLine="614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center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5-14T08:25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