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ind w:firstLine="35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2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义超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5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义超犯猥亵儿童罪，判处有期徒刑八年六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义超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35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近三个月无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性侵害未成年人（未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周岁）犯罪罪犯，根据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《关于办理性侵害未成年人刑事案件的意见》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属于从严掌握减刑对象，因此，提请减刑幅度扣减二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义超在服刑期间，确有悔改表现，依照《中华人民共和国刑法》第七十八条、第七十九条，《中华人民共和国刑事诉讼法》第二百七十三条第二款、《中华人民共和国监狱法》第二十九条之规定，建议对罪犯陈义超予以减刑二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06:00Z</cp:lastPrinted>
  <dcterms:modified xsi:type="dcterms:W3CDTF">2024-05-14T08:22:38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