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议  书</w:t>
      </w:r>
    </w:p>
    <w:p>
      <w:pPr>
        <w:pStyle w:val="Normal"/>
        <w:ind w:firstLine="416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1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庄巧彬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思明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庄巧彬犯诈骗罪，判处有期徒刑六年，并处罚金人民币五万元；追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庄巧彬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27.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无违规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；其中本考核期向福建省厦门市思明区人民法院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（见缴纳凭证），缴纳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（见缴纳凭证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庄巧彬在服刑期间，确有悔改表现，依照《中华人民共和国刑法》第七十八条、第七十九条，《中华人民共和国刑事诉讼法》第二百七十三条第二款、《中华人民共和国监狱法》第二十九条之规定，建议对罪犯庄巧彬予以减刑五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4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651" w:firstLine="614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center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3-02T15:19:00Z</cp:lastPrinted>
  <dcterms:modified xsi:type="dcterms:W3CDTF">2024-05-14T08:24:2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