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9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号 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峰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刘峰犯贩卖毒品罪，判处有期徒刑四年六个月，并处罚金人民币九千元；继续追缴被告人刘峰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8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一、维持福建省平潭县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十二项，即继续追缴被告人刘峰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8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；二、撤销福建省平潭县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六项，即被告人刘峰犯贩卖毒品罪，判处有期徒刑四年六个月，并处罚金人民币九千元；三、上诉人刘峰犯贩卖毒品罪，判处有期徒刑四年六个月，并处罚金人民币九千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峰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324.1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违规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580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福建省平潭县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退出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8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见缴纳凭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峰在服刑期间，确有悔改表现，依照《中华人民共和国刑法》第七十八条、第七十九条，《中华人民共和国刑事诉讼法》第二百七十三条第二款、《中华人民共和国监狱法》第二十九条之规定，建议对罪犯刘峰予以减刑六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卷宗贰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书壹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5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