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 xml:space="preserve">提   请   </w:t>
      </w:r>
      <w:r>
        <w:rPr>
          <w:rFonts w:ascii="方正小标宋简体;微软雅黑" w:hAnsi="方正小标宋简体;微软雅黑" w:cs="方正小标宋简体;微软雅黑" w:eastAsia="方正小标宋简体;微软雅黑"/>
          <w:color w:val="FF0000"/>
          <w:kern w:val="2"/>
          <w:sz w:val="44"/>
          <w:szCs w:val="44"/>
        </w:rPr>
        <w:t xml:space="preserve">减   刑   </w:t>
      </w: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98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康建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惠安县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5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1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以被告人康建金犯强奸罪，判处有期徒刑四年；犯猥亵儿童罪，判处有期徒刑二年，决定执行有期徒刑五年五个月。刑期自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，福州市中级人民法院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26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裁定，减去有期徒刑五个月。减刑裁定书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送达。现刑期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。现属考察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康建金在服刑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遵守监规：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奖惩情况：该犯上次评定表扬剩余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8.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本轮考核期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19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合计获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310.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其中表扬同时物质奖励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；间隔期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获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787.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。违规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其中重大违规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处罚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: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，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，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分别获物质奖励一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系性侵害未成年罪犯，属于从严掌握减刑对象，因此，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移送检察机关征求意见，福州市鼓山地区人民检察院反馈暂无异议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监狱召开减刑评审委员会，亦未收到福州市鼓山地区人民检察院的不同意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康建金在服刑期间，确有悔改表现，依照《中华人民共和国刑法》第七十八条、第七十九条，《中华人民共和国刑事诉讼法》第二百七十三条第二款、《中华人民共和国监狱法》第二十九条之规定，建议对罪犯康建金予以减刑二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31" w:hanging="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31" w:firstLine="1705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31" w:firstLine="614"/>
        <w:jc w:val="right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31" w:firstLine="614"/>
        <w:jc w:val="right"/>
        <w:textAlignment w:val="auto"/>
        <w:rPr>
          <w:rFonts w:ascii="仿宋_GB2312" w:hAnsi="仿宋_GB2312" w:eastAsia="仿宋_GB231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</w:t>
      </w:r>
    </w:p>
    <w:p>
      <w:pPr>
        <w:pStyle w:val="Normal"/>
        <w:spacing w:lineRule="exact" w:line="560"/>
        <w:ind w:right="-31" w:firstLine="403"/>
        <w:jc w:val="righ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2"/>
    </w:rPr>
  </w:style>
  <w:style w:type="character" w:styleId="Char1">
    <w:name w:val="批注文字 Char"/>
    <w:qFormat/>
    <w:rPr>
      <w:kern w:val="2"/>
      <w:sz w:val="21"/>
      <w:szCs w:val="22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2:52:00Z</dcterms:created>
  <dc:creator>微软用户</dc:creator>
  <dc:description/>
  <dc:language>en-US</dc:language>
  <cp:lastModifiedBy>Administrator</cp:lastModifiedBy>
  <cp:lastPrinted>2023-12-19T13:41:00Z</cp:lastPrinted>
  <dcterms:modified xsi:type="dcterms:W3CDTF">2024-05-14T08:20:31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