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50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78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胡昭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连江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胡昭犯组织卖淫罪，判处有期徒刑五年三个月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继续追缴被告人胡昭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，上缴国库；扣押在案的被告人胡昭天蓝色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oppo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手机一部，予以没收，由扣押机关依法处理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胡昭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58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无扣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总金额）；其中本考核期向福建省连江县人民法院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退出违法所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胡昭在服刑期间，确有悔改表现，依照《中华人民共和国刑法》第七十八条、第七十九条，《中华人民共和国刑事诉讼法》第二百七十三条第二款、《中华人民共和国监狱法》第二十九条之规定，建议对罪犯胡昭予以减刑三个月，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57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-57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方正舒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28:00Z</cp:lastPrinted>
  <dcterms:modified xsi:type="dcterms:W3CDTF">2024-05-14T08:23:1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