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52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27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胡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翔安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胡忠犯协助组织卖淫罪，判处有期徒刑一年九个月，并处罚金人民币二万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现属考察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胡忠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9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考核期内无违规扣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罚金人民币二万元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本次全部履行（见缴纳凭证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检察院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反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暂无异议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检察院派员列席监狱减刑评审委员会，亦无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胡忠在服刑期间，确有悔改表现，依照《中华人民共和国刑法》第七十八条、第七十九条，《中华人民共和国刑事诉讼法》第二百七十三条第二款、《中华人民共和国监狱法》第二十九条之规定，建议对罪犯胡忠予以减刑二个月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4-29T15:04:00Z</cp:lastPrinted>
  <dcterms:modified xsi:type="dcterms:W3CDTF">2024-05-14T08:23:18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