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20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小龙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程小龙犯诈骗罪，判处有期徒刑四年二个月，并处罚金人民币五万元。责令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小龙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678.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（总金额）；其中本考核期向厦门市思明区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（见缴纳凭证），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由同案犯退赔完毕（详见福建省厦门市思明区人民法院刑事审判庭的情况说明）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小龙在服刑期间，确有悔改表现，依照《中华人民共和国刑法》第七十八条、第七十九条，《中华人民共和国刑事诉讼法》第二百七十三条第二款、《中华人民共和国监狱法》第二十九条之规定，建议对罪犯程小龙予以减刑六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6:00Z</cp:lastPrinted>
  <dcterms:modified xsi:type="dcterms:W3CDTF">2024-05-14T08:21:1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