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议  书</w:t>
      </w:r>
    </w:p>
    <w:p>
      <w:pPr>
        <w:pStyle w:val="Normal"/>
        <w:ind w:firstLine="416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11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阮希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建瓯市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78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阮希杰犯运输毒品罪，判处有期徒刑十五年，并处没收财产人民币十万元。宣判后，被告人不服，提出上诉。福建省南平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4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维持原判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现属普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阮希杰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702.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十万元；其中本考核期向福建省建瓯市人民法院缴纳没收财产人民币十万元（见缴纳凭证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系累犯及毒再犯，属于从严掌握减刑对象，因此，提请减刑幅度扣减一个月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监狱召开减刑评审委员会，亦未收到福州市鼓山地区人民检察院的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阮希杰在服刑期间，确有悔改表现，依照《中华人民共和国刑法》第七十八条、第七十九条，《中华人民共和国刑事诉讼法》第二百七十三条第二款、《中华人民共和国监狱法》第二十九条之规定，建议对罪犯阮希杰予以减刑六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40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651" w:firstLine="5728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center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5-14T08:26:3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