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 请   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清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融刑初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6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林盛犯贩卖毒品罪，判处有期徒刑十二年，剥夺政治权利二年，并处罚金人民币三万元。继续追缴被告人林盛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予以没收；宣判后，被告人不服，提出上诉，福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榕刑终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9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8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七个月，剥夺政治权利二年不变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4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八个月，剥夺政治权利二年不变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8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八个月，剥夺政治权利二年不变。减刑裁定书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盛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1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89.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合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1.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其中表扬同时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83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其中严重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罚金人民币三万元。该犯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盛在服刑期间，确有悔改表现，依照《中华人民共和国刑法》第七十八条、第七十九条，《中华人民共和国刑事诉讼法》第二百七十三条第二款、《中华人民共和国监狱法》第二十九条之规定，建议对罪犯林盛予以减刑六个月，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hanging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1705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31" w:firstLine="614"/>
        <w:jc w:val="right"/>
        <w:textAlignment w:val="auto"/>
        <w:rPr>
          <w:rFonts w:ascii="仿宋_GB2312" w:hAnsi="仿宋_GB2312" w:eastAsia="仿宋_GB231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1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32:00Z</dcterms:created>
  <dc:creator>微软用户</dc:creator>
  <dc:description/>
  <dc:language>en-US</dc:language>
  <cp:lastModifiedBy>Administrator</cp:lastModifiedBy>
  <cp:lastPrinted>2023-12-19T14:58:00Z</cp:lastPrinted>
  <dcterms:modified xsi:type="dcterms:W3CDTF">2024-05-14T08:25:1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