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11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苏文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南安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7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事判决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苏文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掩饰、隐瞒犯罪所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三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五千元。追缴被告人苏文钦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1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。宣判后，被告人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宽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苏文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74.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4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总金额）；其中本考核期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福建省南安市人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法院缴纳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五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法院回函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追缴违法所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见缴纳凭证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法院回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苏文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苏文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160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508" w:firstLine="614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20"/>
        <w:ind w:right="368" w:hanging="0"/>
        <w:jc w:val="right"/>
        <w:textAlignment w:val="auto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6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