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11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传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平潭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传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诈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十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三万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宽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传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4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违规扣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三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平潭县人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法院缴纳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三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传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传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14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160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hanging="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508" w:firstLine="614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80"/>
        <w:ind w:right="368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5-14T08:25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