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顺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黄顺德犯贩卖毒品罪，判处有期徒刑十五年，并处没收个人财产人民币一万元；犯容留他人吸毒罪，判处有期徒刑六个月，并处罚金人民币一千元，决定执行有期徒刑十五年，并处没收个人财产人民币一万元，罚金人民币一千元。宣判后，被告人不服，提出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人黄顺德的上诉，维持对黄顺德的定罪量刑及没收作案工具手机的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。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顺德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奖惩情况：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6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85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21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其中表扬同时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80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没收个人财产人民币一万元，罚金人民币一千元。该犯已全部履行（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顺德在服刑期间，确有悔改表现，依照《中华人民共和国刑法》第七十八条、第七十九条，《中华人民共和国刑事诉讼法》第二百七十三条第二款、《中华人民共和国监狱法》第二十九条之规定，建议对罪犯黄顺德予以减刑八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1705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36:00Z</dcterms:created>
  <dc:creator>微软用户</dc:creator>
  <dc:description/>
  <dc:language>en-US</dc:language>
  <cp:lastModifiedBy>Administrator</cp:lastModifiedBy>
  <cp:lastPrinted>2023-12-19T14:58:00Z</cp:lastPrinted>
  <dcterms:modified xsi:type="dcterms:W3CDTF">2024-05-14T08:23:2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