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延文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延文犯聚众斗殴罪，判处有期徒刑一年二个月，缓刑一年六个月。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厦门市翔安区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撤销罪犯陈延文缓刑一年六个月的执行部分，决定收监执行有期徒刑一年二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延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累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10.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延文在服刑期间，确有悔改表现，依照《中华人民共和国刑法》第七十八条、第七十九条，《中华人民共和国刑事诉讼法》第二百七十三条第二款、《中华人民共和国监狱法》第二十九条之规定，建议对罪犯陈延文予以减刑一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1:09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