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0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余生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吴余生犯开设赌场罪，判处有期徒刑五年，并处罚金人民币三十万元，责令退出违法所得赃款人民币十二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管理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余生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累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07.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（总金额）；其中本考核期向福建省南安市人民法院缴纳罚金人民币三十万元，退出违法所得赃款人民币十二万元（见缴纳凭证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余生在服刑期间，确有悔改表现，依照《中华人民共和国刑法》第七十八条、第七十九条，《中华人民共和国刑事诉讼法》第二百七十三条第二款、《中华人民共和国监狱法》第二十九条之规定，建议对罪犯吴余生予以减刑四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29T15:26:00Z</cp:lastPrinted>
  <dcterms:modified xsi:type="dcterms:W3CDTF">2024-05-14T08:21:25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