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减 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3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浩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陈浩犯掩饰、隐瞒犯罪所得罪，判处有期徒刑三年，并处罚金人民币十五万元，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没收，上缴国库。宣判后，被告人不服，提出上诉，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：撤销福建省平潭县人民法院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将本案发回福建省平潭县人民法院重新审判。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陈浩犯掩饰、隐瞒犯罪所得罪，判处有期徒刑三年，并处罚金人民币十五万元，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没收，上缴国库。宣判后，被告人不服，提出上诉，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浩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89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考核期内无违规无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罚金人民币十五万元，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次减刑向福建省平潭县人民法院缴纳罚金十五万元，缴纳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uppressAutoHyphens w:val="tru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浩在服刑期间，确有悔改表现，依照《中华人民共和国刑法》第七十八条、第七十九条，《中华人民共和国刑事诉讼法》第二百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十三条第二款、《中华人民共和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法》第二十九条之规定，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议对罪犯陈浩予以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三个月。特提请你院审理裁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19:00Z</cp:lastPrinted>
  <dcterms:modified xsi:type="dcterms:W3CDTF">2024-05-14T08:21:5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