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 xml:space="preserve">提   请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 xml:space="preserve">减   刑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   议   书</w:t>
      </w:r>
    </w:p>
    <w:p>
      <w:pPr>
        <w:pStyle w:val="Normal"/>
        <w:ind w:firstLine="384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>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>113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许伟平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福建省南安市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058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639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事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判决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以被告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许伟平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强奸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罪，判处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有期徒刑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eastAsia="zh-CN"/>
        </w:rPr>
        <w:t>十个月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宣判后，被告人不服，提出上诉。福建省泉州市总计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0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65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号刑事裁定，驳回上诉，维持原判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刑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自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建省福州监狱执行刑罚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现属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eastAsia="zh-CN"/>
        </w:rPr>
        <w:t>宽管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级罪犯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许伟平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0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0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0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0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考核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721.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考核期内无违规扣分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textAlignment w:val="auto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处罚：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eastAsia="zh-CN"/>
        </w:rPr>
        <w:t>无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textAlignment w:val="auto"/>
        <w:rPr>
          <w:rFonts w:ascii="Times New Roman" w:hAnsi="Times New Roman" w:eastAsia="仿宋_GB2312" w:cs="Times New Roman"/>
          <w:color w:val="FF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分别获表扬一次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textAlignment w:val="auto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移送检察机关征求意见，福州市鼓山地区人民检察院反馈暂无异议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监狱召开减刑评审委员会，亦未收到福州市鼓山地区人民检察院的不同意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许伟平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许伟平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right="-31" w:firstLine="614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right="-31" w:hanging="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textAlignment w:val="auto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right="-31" w:firstLine="1600"/>
        <w:textAlignment w:val="auto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05-14T08:47:3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