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提   请   减   刑   建   议   书</w:t>
      </w:r>
    </w:p>
    <w:p>
      <w:pPr>
        <w:pStyle w:val="Normal"/>
        <w:rPr>
          <w:rFonts w:ascii="楷体_GB2312" w:hAnsi="楷体_GB2312" w:eastAsia="楷体_GB2312" w:cs="楷体_GB2312"/>
          <w:kern w:val="2"/>
          <w:sz w:val="32"/>
          <w:szCs w:val="32"/>
        </w:rPr>
      </w:pPr>
      <w:r>
        <w:rPr>
          <w:rFonts w:eastAsia="楷体_GB2312" w:cs="楷体_GB2312" w:ascii="楷体_GB2312" w:hAnsi="楷体_GB2312"/>
          <w:kern w:val="2"/>
          <w:sz w:val="32"/>
          <w:szCs w:val="32"/>
        </w:rPr>
      </w:r>
    </w:p>
    <w:p>
      <w:pPr>
        <w:pStyle w:val="Normal"/>
        <w:spacing w:lineRule="exact" w:line="360"/>
        <w:ind w:firstLine="3520"/>
        <w:rPr>
          <w:rFonts w:ascii="楷体_GB2312" w:hAnsi="楷体_GB2312" w:eastAsia="楷体_GB2312" w:cs="楷体_GB2312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2024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〕闽福狱减字第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130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吴琳。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建瓯市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78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初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4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，以被告人吴琳犯抢劫罪，判处有期徒刑五年，并处罚金人民币一万元。宣判后，被告人不服，提出上诉，福建省南平市中级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，撤销建瓯市人民法院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78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初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4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，以被告人吴琳犯抢劫罪，判处有期徒刑四年，并处罚金人民币一万元。刑期自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止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交付福建省福州监狱执行刑罚。现属宽管级罪犯。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吴琳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遵守监规：该犯服刑期间虽有违规行为，但经民警教育后，能认真悔改，接受教育改造。</w:t>
      </w:r>
    </w:p>
    <w:p>
      <w:pPr>
        <w:pStyle w:val="Normal"/>
        <w:autoSpaceDE w:val="false"/>
        <w:spacing w:lineRule="exact" w:line="36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学习情况：能参加思想、文化、职业技术学习。</w:t>
      </w:r>
    </w:p>
    <w:p>
      <w:pPr>
        <w:pStyle w:val="Normal"/>
        <w:autoSpaceDE w:val="false"/>
        <w:spacing w:lineRule="exact" w:line="36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劳动改造：能参加劳动，努力完成劳动任务。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奖惩情况：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考核期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累计获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286.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物质奖励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；考核期内违规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累计扣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近三个月无扣分。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处罚：无。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奖励：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分别获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。物质奖励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各获物质奖励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。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、罪犯财产性判项履行情况：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罚金人民币一万元，本次全部履行。（见缴纳凭证）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系累犯，属于从严掌握减刑对象，因此，提请减刑幅度扣减一个月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移送检察机关征求意见，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GB"/>
        </w:rPr>
        <w:t>福州市鼓山地区人民检察院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反馈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GB"/>
        </w:rPr>
        <w:t>暂无异议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；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   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GB"/>
        </w:rPr>
        <w:t>福州市鼓山地区人民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检察院派员列席监狱减刑评审委员会，亦无不同意见。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吴琳在服刑期间，确有悔改表现，依照《中华人民共和国刑法》第七十八条、第七十九条，《中华人民共和国刑事诉讼法》第二百七十三条第二款、《中华人民共和国监狱法》第二十九条之规定，建议对罪犯吴琳予以减刑四个月。特提请你院审理裁定。</w:t>
      </w:r>
    </w:p>
    <w:p>
      <w:pPr>
        <w:pStyle w:val="Normal"/>
        <w:spacing w:lineRule="exact" w:line="36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36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560"/>
        <w:ind w:right="-31" w:firstLine="160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56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560"/>
        <w:ind w:right="508" w:firstLine="614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560"/>
        <w:ind w:right="368" w:hanging="0"/>
        <w:jc w:val="right"/>
        <w:rPr>
          <w:rFonts w:ascii="Times New Roman" w:hAnsi="Times New Roman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1:00:00Z</dcterms:created>
  <dc:creator>微软用户</dc:creator>
  <dc:description/>
  <dc:language>en-US</dc:language>
  <cp:lastModifiedBy>Administrator</cp:lastModifiedBy>
  <cp:lastPrinted>2024-04-29T15:12:00Z</cp:lastPrinted>
  <dcterms:modified xsi:type="dcterms:W3CDTF">2024-05-14T08:27:11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