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减 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3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孙海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孙海军犯组织他人偷越国（边）境罪，判处有期徒刑二年三个月，并处罚金人民币二万元，继续追缴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426.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孙海军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41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、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考核期内无违规无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罚金人民币二万元，继续追缴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426.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426.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次减刑向福建省平潭县人民法院缴纳罚金二万元，缴纳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426.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uppressAutoHyphens w:val="true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孙海军在服刑期间，确有悔改表现，依照《中华人民共和国刑法》第七十八条、第七十九条，《中华人民共和国刑事诉讼法》第二百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十三条第二款、《中华人民共和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监狱法》第二十九条之规定，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议对罪犯孙海军予以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0:00Z</cp:lastPrinted>
  <dcterms:modified xsi:type="dcterms:W3CDTF">2024-05-14T08:26:5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