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kern w:val="2"/>
          <w:sz w:val="44"/>
          <w:szCs w:val="44"/>
        </w:rPr>
      </w:pPr>
      <w:r>
        <w:rPr>
          <w:rFonts w:eastAsia="方正小标宋简体;方正舒体" w:cs="方正小标宋简体;方正舒体" w:ascii="方正小标宋简体;方正舒体" w:hAnsi="方正小标宋简体;方正舒体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宋体" w:hAnsi="宋体" w:cs="方正小标宋简体;方正舒体"/>
          <w:kern w:val="2"/>
          <w:sz w:val="44"/>
          <w:szCs w:val="44"/>
        </w:rPr>
      </w:pPr>
      <w:r>
        <w:rPr>
          <w:rFonts w:ascii="宋体" w:hAnsi="宋体" w:cs="方正小标宋简体;方正舒体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宋体" w:hAnsi="宋体" w:cs="方正小标宋简体;方正舒体"/>
          <w:kern w:val="2"/>
          <w:sz w:val="44"/>
          <w:szCs w:val="44"/>
        </w:rPr>
      </w:pPr>
      <w:r>
        <w:rPr>
          <w:rFonts w:ascii="宋体" w:hAnsi="宋体" w:cs="方正小标宋简体;方正舒体"/>
          <w:kern w:val="2"/>
          <w:sz w:val="44"/>
          <w:szCs w:val="44"/>
        </w:rPr>
        <w:t>提   请   减   刑   建   议   书</w:t>
      </w:r>
    </w:p>
    <w:p>
      <w:pPr>
        <w:pStyle w:val="Normal"/>
        <w:ind w:firstLine="3840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2024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 xml:space="preserve">〕闽福狱减字第 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 xml:space="preserve">153 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号</w:t>
      </w:r>
    </w:p>
    <w:p>
      <w:pPr>
        <w:pStyle w:val="Normal"/>
        <w:autoSpaceDE w:val="false"/>
        <w:spacing w:lineRule="exact" w:line="46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廖才炳（曾用名廖旺辉）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厦门市思明区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20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9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事判决，以被告人廖才炳犯合同诈骗罪，判处有期徒刑十一年，并处罚金人民币六十万元，被告人廖才炳、范良发共同退赔被害人实际经济损失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324819.6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；宣判后，被告人不服，提出上诉。福建省厦门市中级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9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：一、维持福建省厦门市思明区人民法院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20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9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第一、二项对上诉人廖才炳的定罪部分。二、撤销福建省厦门市思明区人民法院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20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9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第一、二项对上诉人廖才炳的量刑部分及第三项判决。三、上诉人廖才炳犯合同诈骗罪，判处有期徒刑十年，并处罚金人民币十二万元。四、上诉人廖才炳、范良发共同退赔被害人经济损失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324819.6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（刑期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）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福州监狱执行刑罚，现属宽管级罪犯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廖才炳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46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46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46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46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考核期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1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累计获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560.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物质奖励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；考核期内无</w:t>
      </w:r>
      <w:r>
        <w:rPr>
          <w:rFonts w:ascii="仿宋_GB2312" w:hAnsi="仿宋_GB2312" w:cs="仿宋_GB2312" w:eastAsia="仿宋_GB2312"/>
          <w:sz w:val="32"/>
        </w:rPr>
        <w:t>违规扣分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奖励：获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分别获表扬一次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、罪犯财产性判项履行情况：</w:t>
      </w:r>
    </w:p>
    <w:p>
      <w:pPr>
        <w:pStyle w:val="Normal"/>
        <w:spacing w:lineRule="exact" w:line="460"/>
        <w:ind w:firstLine="640"/>
        <w:rPr>
          <w:rFonts w:ascii="仿宋;Arial Unicode MS" w:hAnsi="仿宋;Arial Unicode MS" w:eastAsia="仿宋;Arial Unicode MS" w:cs="仿宋;Arial Unicode MS"/>
          <w:kern w:val="2"/>
          <w:sz w:val="30"/>
          <w:szCs w:val="30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罚金人民币十二万元，共同退赔被害人经济损失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324819.6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，已全部缴纳（见缴纳凭证、厦门市思明区人民法院函）</w:t>
      </w:r>
      <w:r>
        <w:rPr>
          <w:rFonts w:ascii="仿宋;Arial Unicode MS" w:hAnsi="仿宋;Arial Unicode MS" w:cs="仿宋;Arial Unicode MS" w:eastAsia="仿宋;Arial Unicode MS"/>
          <w:kern w:val="2"/>
          <w:sz w:val="30"/>
          <w:szCs w:val="30"/>
        </w:rPr>
        <w:t>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2024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4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23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2024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4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28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2024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3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29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2024 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4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21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移送检察机关征求意见，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GB"/>
        </w:rPr>
        <w:t>福州市鼓山地区人民检察院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反馈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GB"/>
        </w:rPr>
        <w:t>暂无异议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；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2024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4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22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GB"/>
        </w:rPr>
        <w:t>福州市鼓山地区人民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检察院派员列席监狱减刑评审委员会，亦无不同意见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廖才炳在服刑期间，确有悔改表现，依照《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中华人民共和国刑法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》第七十八条、第七十九条，《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中华人民共和国刑事诉讼法》第二百七十三条第二款、《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中华人民共和国监狱法》第二十九条之规定，建议对罪犯廖才炳予以减刑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七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个月。特提请你院审理裁定。</w:t>
      </w:r>
    </w:p>
    <w:p>
      <w:pPr>
        <w:pStyle w:val="Normal"/>
        <w:spacing w:lineRule="exact" w:line="46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46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460"/>
        <w:ind w:right="-31" w:firstLine="160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46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460"/>
        <w:ind w:right="508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60"/>
        <w:ind w:right="368" w:hanging="0"/>
        <w:jc w:val="right"/>
        <w:rPr>
          <w:rFonts w:ascii="Times New Roman" w:hAnsi="Times New Roman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4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29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仿宋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dc:language>en-US</dc:language>
  <cp:lastModifiedBy>Administrator</cp:lastModifiedBy>
  <cp:lastPrinted>2024-04-29T15:31:00Z</cp:lastPrinted>
  <dcterms:modified xsi:type="dcterms:W3CDTF">2024-05-14T08:24:47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