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9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少伟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少伟犯掩饰隐瞒犯罪所得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三年一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四万元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少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32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无严重违规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；其中本考核期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少伟在服刑期间，确有悔改表现，依照《中华人民共和国刑法》第七十八条、第七十九条，《中华人民共和国刑事诉讼法》第二百七十三条第二款、《中华人民共和国监狱法》第二十九条之规定，建议对罪犯陈少伟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方正舒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2:2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