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 xml:space="preserve"> 减 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spacing w:lineRule="exact" w:line="360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3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元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新罗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8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林元茂犯诈骗罪，判处有期徒刑三年二个月，并处罚金人民币四万元；被告人林元茂向福建省龙岩市新罗区人民法院所退赃款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47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予以返还各被害人；责令林元茂等三名被告人共同退缴赃款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9896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分别归还各被害人；责令林元茂等二名被告人共同退缴赃款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6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分别归还各被害人。宣判后，被告人不服，提出上诉，福建省龙岩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5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林元茂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43.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罚金人民币四万元，责令共同退缴赃款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7516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该犯已履行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8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的全部义务；其中原审判决时退出赃款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47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本次减刑向龙岩市新罗区人民法院缴纳罚金四万元，退出赃款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3758.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其同案缴纳共同退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3758.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共同退赔已履行完毕（见缴纳凭证及龙岩市新罗区人民法院结案证明）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元茂在服刑期间，确有悔改表现，依照《中华人民共和国刑法》第七十八条、第七十九条，《中华人民共和国刑事诉讼法》第二百七十三条第二款、《中华人民共和国监狱法》第二十九条之规定，建议对罪犯林元茂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二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宗贰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19:00Z</cp:lastPrinted>
  <dcterms:modified xsi:type="dcterms:W3CDTF">2024-05-14T08:25:3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