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righ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荣权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荣权犯贩卖毒品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十五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没收财产人民币一万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荣权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.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0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58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384.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首次报减时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鲤城区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没收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首次减刑裁定书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荣权在服刑期间，确有悔改表现，依照《中华人民共和国刑法》第七十八条、第七十九条，《中华人民共和国刑事诉讼法》第二百七十三条第二款、《中华人民共和国监狱法》第二十九条之规定，建议对罪犯李荣权予以减刑五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卷宗贰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4:3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