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 xml:space="preserve">提   请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 xml:space="preserve">减   刑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117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谢德强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厦门市思明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20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7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谢德强犯非法经营罪，判处有期徒刑四年三个月，并处罚金人民币七万元；退缴违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946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建省福州监狱执行刑罚。现属宽管级管理罪犯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谢德强在服刑期间，确有悔改表现：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考核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累计获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考核分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4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物质奖励一次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财产性判项履行情况：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罚金人民币七万元，退缴违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946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已全部缴纳（见原审判决及缴纳凭证）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移送检察机关征求意见，福州市鼓山地区人民检察院反馈暂无异议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监狱召开减刑评审委员会，亦未收到福州市鼓山地区人民检察院的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谢德强在服刑期间，确有悔改表现，依照《中华人民共和国刑法》第七十八条、第七十九条，《中华人民共和国刑事诉讼法》第二百七十三条第二款、《中华人民共和国监狱法》第二十九条之规定，建议对罪犯谢德强予以减刑六个月。特提请你院审理裁定。</w:t>
      </w:r>
    </w:p>
    <w:p>
      <w:pPr>
        <w:pStyle w:val="Normal"/>
        <w:spacing w:lineRule="exact" w:line="52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2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2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2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2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2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19-12-16T12:26:00Z</cp:lastPrinted>
  <dcterms:modified xsi:type="dcterms:W3CDTF">2024-05-14T08:21:35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