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115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景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3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陈景华犯寻衅滋事罪，判处有期徒刑四年三个月；犯抢劫罪，判处有期徒刑二年三个月，并处罚金人民币六千元，数罪并罚，决定执行有期徒刑六年，并处罚金人民币六千元。宣判后，被告人不服，提出上诉。福建省福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6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8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对其减刑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宽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景华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333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54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3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87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考核期内</w:t>
      </w:r>
      <w:r>
        <w:rPr>
          <w:rFonts w:ascii="仿宋_GB2312" w:hAnsi="仿宋_GB2312" w:cs="仿宋_GB2312" w:eastAsia="仿宋_GB2312"/>
          <w:color w:val="000000"/>
          <w:sz w:val="32"/>
        </w:rPr>
        <w:t>违规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分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无严重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罚金币六千元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其中向福清市人民法院缴纳人民币六千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景华在服刑期间，确有悔改表现，依照《中华人民共和国刑法》第七十八条、第七十九条，《中华人民共和国刑事诉讼法》第二百七十三条第二款、《中华人民共和国监狱法》第二十九条之规定，建议对罪犯陈景华予以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614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160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508" w:firstLine="614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right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2:0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