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righ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振玲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集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振玲犯诈骗罪，判处有期徒刑三年三个月，并处罚金人民币二万元，暂扣于法院的违法所得发还被害人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振玲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95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4000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中判决时向厦门市集美区人民法院缴纳赃款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剩余赃款其同案被告人已全部履行完毕。本次考核期内向厦门市集美区人民法院缴纳罚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元（详见缴纳凭证及结案证明）。 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振玲在服刑期间，确有悔改表现，依照《中华人民共和国刑法》第七十八条、第七十九条，《中华人民共和国刑事诉讼法》第二百七十三条第二款、《中华人民共和国监狱法》第二十九条之规定，建议对罪犯李振玲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个月。特提请你院审理裁定。</w:t>
      </w:r>
    </w:p>
    <w:p>
      <w:pPr>
        <w:pStyle w:val="Normal"/>
        <w:spacing w:lineRule="exact" w:line="35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5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5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5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8:00Z</dcterms:created>
  <dc:creator>微软用户</dc:creator>
  <dc:description/>
  <dc:language>en-US</dc:language>
  <cp:lastModifiedBy>Administrator</cp:lastModifiedBy>
  <cp:lastPrinted>2024-04-29T15:24:00Z</cp:lastPrinted>
  <dcterms:modified xsi:type="dcterms:W3CDTF">2024-05-14T08:24:3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