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 xml:space="preserve"> 减 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3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翁松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翁松田犯掩饰、隐瞒犯罪所得罪，判处有期徒刑三年，并处罚金人民币五万元，继续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翁松田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39.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、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考核期内无违规无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罚金人民币五万元，继续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6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次减刑向福建省平潭县人民法院缴纳罚金五万元，缴纳违法所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uppressAutoHyphens w:val="true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翁松田在服刑期间，确有悔改表现，依照《中华人民共和国刑法》第七十八条、第七十九条，《中华人民共和国刑事诉讼法》第二百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十三条第二款、《中华人民共和国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监狱法》第二十九条之规定，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议对罪犯翁松田予以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四个月。特提请你院审理裁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09-01-01T03:18:00Z</cp:lastPrinted>
  <dcterms:modified xsi:type="dcterms:W3CDTF">2024-05-14T08:27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