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 请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辉犯贩卖毒品罪，判处有期徒刑十五年，剥夺政治权利三年，并处没收个人财产三万元。宣判后，同案被告人不服，提出上诉，福建省高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辉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496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其中重大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即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顶撞民警情节轻微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殴打他犯，情节严重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殴打他犯，情节轻微，认错态度好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被处以警告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；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福州中级人民法院缴纳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辉在服刑期间，确有悔改表现，依照《中华人民共和国刑法》第七十八条、第七十九条，《中华人民共和国刑事诉讼法》第二百七十三条第二款、《中华人民共和国监狱法》第二十九条之规定，建议对罪犯林辉予以减刑八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1705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jc w:val="right"/>
        <w:textAlignment w:val="auto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2:00Z</dcterms:created>
  <dc:creator>微软用户</dc:creator>
  <dc:description/>
  <dc:language>en-US</dc:language>
  <cp:lastModifiedBy>Administrator</cp:lastModifiedBy>
  <cp:lastPrinted>2024-03-02T09:34:00Z</cp:lastPrinted>
  <dcterms:modified xsi:type="dcterms:W3CDTF">2024-05-14T08:24:5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