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 xml:space="preserve">提   请   </w:t>
      </w: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97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林文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平潭县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：一、撤销北京市朝阳区人民法院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0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8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书中被告人林文犯故意伤害罪判处有期徒刑六个月，缓刑一年的缓刑部分；二、被告人林文拒不执行判决、裁定罪，判处有期徒刑一年六个月，与前罪有期徒刑六个月并罚，决定执行有期徒刑一年九个月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州监狱执行刑罚。现属考察级罪犯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林文在服刑期间，确有悔改表现：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认罪悔罪：能服从法院判决，自书认罪悔罪书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遵守监规：能遵守法律法规及监规纪律，接受教育改造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学习情况：能积极参加思想、文化、职业技术学习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劳动改造：能积极参加劳动，努力完成劳动任务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奖惩情况：该犯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99.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其中表扬同时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；无违规扣分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处罚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: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无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奖励：获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移送检察机关征求意见，福州市鼓山地区人民检察院反馈暂无异议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监狱召开减刑评审委员会，亦未收到福州市鼓山地区人民检察院的不同意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林文在服刑期间，确有悔改表现，依照《中华人民共和国刑法》第七十八条、第七十九条，《中华人民共和国刑事诉讼法》第二百七十三条第二款、《中华人民共和国监狱法》第二十九条之规定，建议对罪犯林文予以减刑三个月。特提请你院审理裁定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right="-31" w:firstLine="1705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spacing w:lineRule="exact" w:line="560"/>
        <w:ind w:right="-31" w:firstLine="614"/>
        <w:jc w:val="right"/>
        <w:rPr>
          <w:rFonts w:ascii="仿宋_GB2312" w:hAnsi="仿宋_GB2312" w:eastAsia="仿宋_GB231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p>
      <w:pPr>
        <w:pStyle w:val="Normal"/>
        <w:spacing w:lineRule="exact" w:line="480"/>
        <w:ind w:right="-31" w:firstLine="403"/>
        <w:jc w:val="righ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588" w:right="1304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2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5:42:00Z</dcterms:created>
  <dc:creator>微软用户</dc:creator>
  <dc:description/>
  <dc:language>en-US</dc:language>
  <cp:lastModifiedBy>Administrator</cp:lastModifiedBy>
  <cp:lastPrinted>2023-12-19T13:41:00Z</cp:lastPrinted>
  <dcterms:modified xsi:type="dcterms:W3CDTF">2024-05-14T08:25:3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