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施增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施增犯贩卖毒品罪，判处有期徒刑三年，并处罚金人民币五千元；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施增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86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见缴纳凭证），缴纳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施增在服刑期间，确有悔改表现，依照《中华人民共和国刑法》第七十八条、第七十九条，《中华人民共和国刑事诉讼法》第二百七十三条第二款、《中华人民共和国监狱法》第二十九条之规定，建议对罪犯施增予以减刑四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6:3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