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ind w:firstLine="35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2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善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高善犯贩卖毒品罪，判处有期徒刑七年，并处罚金人民币一万三千元。继续追缴被告人高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5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维持对被告人高善的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善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64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近三个月无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5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本次全部履行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善在服刑期间，确有悔改表现，依照《中华人民共和国刑法》第七十八条、第七十九条，《中华人民共和国刑事诉讼法》第二百七十三条第二款、《中华人民共和国监狱法》第二十九条之规定，建议对罪犯高善予以减刑五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07:00Z</cp:lastPrinted>
  <dcterms:modified xsi:type="dcterms:W3CDTF">2024-05-14T08:22:51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