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谢佳成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铁路运输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1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860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号刑事判决，以被告人谢佳成犯强奸罪，判处有期徒刑四年。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</w:t>
      </w:r>
      <w:r>
        <w:rPr>
          <w:rFonts w:ascii="仿宋_GB2312" w:hAnsi="仿宋_GB2312" w:cs="仿宋_GB2312"/>
          <w:szCs w:val="32"/>
        </w:rPr>
        <w:t>。现属宽管级罪犯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谢佳成在服刑期间，确有悔改表现：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能遵守法律法规及监规纪律，接受教育改造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考核期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3304.2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。考核期内无违规扣分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分别获表扬一次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移送检查机关征求意见，福州市鼓山地区检察院反馈暂无异议；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福州市鼓山地区检察院派员列席监狱减刑评审委员，亦无不同意见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罪犯谢佳成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/>
          <w:color w:val="000000"/>
          <w:szCs w:val="32"/>
        </w:rPr>
        <w:t>谢佳成</w:t>
      </w:r>
      <w:r>
        <w:rPr>
          <w:rFonts w:ascii="仿宋_GB2312" w:hAnsi="仿宋_GB2312" w:cs="Times New Roman"/>
          <w:szCs w:val="32"/>
        </w:rPr>
        <w:t>予以减刑八个月。特提请你院审理裁定。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8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8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8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4-04-29T15:17:00Z</cp:lastPrinted>
  <dcterms:modified xsi:type="dcterms:W3CDTF">2024-05-14T08:47:25Z</dcterms:modified>
  <cp:revision>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