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4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恒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9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许恒信犯诈骗罪，判处有期徒刑三年二个月，并处罚金人民币一万五千元，责令与同案犯共同退出违法所得赃款共计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9293.3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恒信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9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3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500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总金额）；其中本考核期向南安市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，与同案犯共同退出违法所得赃款共计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9293.3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法院回函）。关于罪犯许恒信对其财产性判项履行情况，详见福建省南安市人民法院回函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恒信在服刑期间，确有悔改表现，依照《中华人民共和国刑法》第七十八条、第七十九条，《中华人民共和国刑事诉讼法》第二百七十三条第二款、《中华人民共和国监狱法》第二十九条之规定，建议对罪犯许恒信予以减刑四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1:4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