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5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荣聪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泉港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张荣聪犯非法经营罪，判处有期徒刑五年九个月，并处罚金人民币十二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六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荣聪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4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12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96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672.8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扣分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已缴纳（详见减刑裁定书）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荣聪在服刑期间，确有悔改表现，依照《中华人民共和国刑法》第七十八条、第七十九条，《中华人民共和国刑事诉讼法》第二百七十三条第二款、《中华人民共和国监狱法》第二十九条之规定，建议对罪犯张荣聪予以减刑七个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-57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-57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4:1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