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24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93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施吓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平潭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施吓弟犯开设赌场罪，判处有期徒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并处罚金人民币四万元；责令被告人与同案犯共同退处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52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施吓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考核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77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已履行罚金人民币四万和与同案犯共同退出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52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总金额），其中本考核期向福建省平潭县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退出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52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结案证明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施吓弟在服刑期间，确有悔改表现，依照《中华人民共和国刑法》第七十八条、第七十九条，《中华人民共和国刑事诉讼法》第二百七十三条第二款、《中华人民共和国监狱法》第二十九条之规定，建议对罪犯施吓弟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dc:language>en-US</dc:language>
  <cp:lastModifiedBy>Administrator</cp:lastModifiedBy>
  <cp:lastPrinted>2024-03-04T16:33:00Z</cp:lastPrinted>
  <dcterms:modified xsi:type="dcterms:W3CDTF">2024-11-18T02:03:3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