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 xml:space="preserve">〕闽福狱减字第 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9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郭燕群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鼎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郭燕群犯诈骗罪，判处有期徒刑八年，并处罚金人民币三万元；继续追缴被告人郭燕群违法所得人民币八万元，依法返还被害人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4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刑六个月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郭燕群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0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85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46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69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罚金人民币三万元，继续追缴被告人郭燕群违法所得人民币八万元，第一次报减期间均已缴纳（见裁定书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郭燕群在服刑期间，确有悔改表现，依照《中华人民共和国刑法》第七十八条、第七十九条，《中华人民共和国刑事诉讼法》第二百七十三条第二款、《中华人民共和国监狱法》第二十九条之规定，建议对罪犯郭燕群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六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3-04T16:33:00Z</cp:lastPrinted>
  <dcterms:modified xsi:type="dcterms:W3CDTF">2024-11-18T02:03:2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