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95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8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吴万德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厦门市同安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2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吴万德犯猥亵儿童罪，判处有期徒刑七年。宣判后，被告人不服，提出上诉。福建省厦门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驳回上诉，维持原判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5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对其减刑六个月，减刑裁定书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送达。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现属普管级罪犯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吴万德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4.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本轮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23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24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6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50.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；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23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6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近三个月无违规扣分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无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系猥亵未成年儿童罪犯，属于从严掌握减刑对象，提请减刑幅度扣减一个月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112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吴万德在服刑期间，确有悔改表现，依照《中华人民共和国刑法》第七十八条、第七十九条，《中华人民共和国刑事诉讼法》第二百七十三条第二款、《中华人民共和国监狱法》第二十九条之规定，建议对罪犯吴万德予以减刑五个月。特提请你院审理裁定。</w:t>
      </w:r>
    </w:p>
    <w:p>
      <w:pPr>
        <w:pStyle w:val="Normal"/>
        <w:spacing w:lineRule="exact" w:line="48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贰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册</w:t>
      </w:r>
    </w:p>
    <w:p>
      <w:pPr>
        <w:pStyle w:val="Normal"/>
        <w:spacing w:lineRule="exact" w:line="48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8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03-04T16:33:00Z</cp:lastPrinted>
  <dcterms:modified xsi:type="dcterms:W3CDTF">2024-11-18T02:03:12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