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96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8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秋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附带民事判决，以被告人陈秋犯故意伤害罪，判处有期徒刑十一年；赔偿附带民事诉讼原告人二万五千元，并对赔偿总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4035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承担连带赔偿责任。宣判后，被告人不服，提出上诉。福建省高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附带民事判决，维持福州市中级人民法院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附带民事判决的第九项，即本案附带民事部分的判决；撤销福州市中级人民法院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附带民事判决的第五项，即对被告人陈秋定罪量刑部分的判决；以上诉人陈秋犯故意伤害罪，判处有期徒刑九年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7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对其减刑六个月；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对其减刑六个月，减刑裁定书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送达。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现属普管级罪犯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秋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上次评定表扬剩余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91.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本轮考核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022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024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99.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90.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；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023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88.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考核期内无违规扣分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；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赔偿附带民事诉讼原告人二万五千元；并对赔偿总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4035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承担连带赔偿责任，均已缴纳（见减刑裁定书）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秋在服刑期间，确有悔改表现，依照《中华人民共和国刑法》第七十八条、第七十九条，《中华人民共和国刑事诉讼法》第二百七十三条第二款、《中华人民共和国监狱法》第二十九条之规定，建议对罪犯陈秋予以减刑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  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七个月。特提请你院审理裁定。</w:t>
      </w:r>
    </w:p>
    <w:p>
      <w:pPr>
        <w:pStyle w:val="Normal"/>
        <w:spacing w:lineRule="exact" w:line="48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贰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册</w:t>
      </w:r>
    </w:p>
    <w:p>
      <w:pPr>
        <w:pStyle w:val="Normal"/>
        <w:spacing w:lineRule="exact" w:line="48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8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03-04T16:33:00Z</cp:lastPrinted>
  <dcterms:modified xsi:type="dcterms:W3CDTF">2024-11-18T02:03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