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9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唐毕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荔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7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唐毕刚犯虚开增值税专用发票罪，判处有期徒刑十年。宣判后，被告人不服，提出上诉。福建省莆田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唐毕刚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00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唐毕刚在服刑期间，确有悔改表现，依照《中华人民共和国刑法》第七十八条、第七十九条，《中华人民共和国刑事诉讼法》第二百七十三条第二款、《中华人民共和国监狱法》第二十九条之规定，建议对罪犯唐毕刚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六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04T16:33:00Z</cp:lastPrinted>
  <dcterms:modified xsi:type="dcterms:W3CDTF">2024-11-18T02:02:5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