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 xml:space="preserve">提  请  </w:t>
      </w:r>
      <w:r>
        <w:rPr>
          <w:rFonts w:ascii="黑体" w:hAnsi="黑体" w:cs="方正小标宋简体;方正舒体" w:eastAsia="黑体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黑体" w:hAnsi="黑体" w:cs="方正小标宋简体;方正舒体" w:eastAsia="黑体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02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祯捷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连江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祯捷犯掩饰、隐瞒犯罪所得罪，判处有期徒刑四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继续追缴被告人吴祯捷的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宣判后，被告人不服，提出上诉。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祯捷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21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福建省连江县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缴纳违法所得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（见缴纳凭证）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祯捷在服刑期间，确有悔改表现，依照《中华人民共和国刑法》第七十八条、第七十九条，《中华人民共和国刑事诉讼法》第二百七十三条第二款、《中华人民共和国监狱法》第二十九条之规定，建议对罪犯吴祯捷予以减刑三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8-04T14:29:00Z</cp:lastPrinted>
  <dcterms:modified xsi:type="dcterms:W3CDTF">2024-11-18T02:01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