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S2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钦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郑钦健犯寻衅滋事罪，判处有期徒刑二年一个月；犯聚众斗殴罪，判处有期徒刑三年二个月；数罪并罚，决定执行有期徒刑四年九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钦健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43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涉恶罪犯，属于从严掌握减刑对象，对其起始期延长二个月，提请减刑幅度扣减一个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钦健在服刑期间，确有悔改表现，依照《中华人民共和国刑法》第七十八条、第七十九条，《中华人民共和国刑事诉讼法》第二百七十三条第二款、《中华人民共和国监狱法》第二十九条之规定，建议对罪犯郑钦健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四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4T16:33:00Z</cp:lastPrinted>
  <dcterms:modified xsi:type="dcterms:W3CDTF">2024-11-18T02:00:2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