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08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余全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闽侯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余全犯强奸罪，判处有期徒刑十一年。宣判后，被告人不服，提出上诉，福建省福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3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福州监狱执行刑罚。现属考察级罪犯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余全在服刑期间，确有悔改表现： 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165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各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无财产刑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十年以上暴力犯罪、累犯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属于从严掌握减刑对象，因此，提请减刑幅度扣减二个月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余全在服刑期间，确有悔改表现，依照《中华人民共和国刑法》第七十八条、第七十九条，《中华人民共和国刑事诉讼法》第二百七十三条第二款、《中华人民共和国监狱法》第二十九条之规定，建议对罪犯余全予以减刑七个月。特提请你院审理裁定。</w:t>
      </w:r>
    </w:p>
    <w:p>
      <w:pPr>
        <w:pStyle w:val="Normal"/>
        <w:spacing w:lineRule="exact" w:line="32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11-18T02:2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