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 xml:space="preserve">提   请   减   刑  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 xml:space="preserve"> 建   议   书</w:t>
      </w:r>
    </w:p>
    <w:p>
      <w:pPr>
        <w:pStyle w:val="Normal"/>
        <w:spacing w:lineRule="atLeast" w:line="0"/>
        <w:ind w:firstLine="8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2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余志豪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余志豪犯运输毒品罪，判处有期徒刑十五年，并处没收财产人民币五万元，追缴各被告人违法所得全部，上缴国库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被告不服，提起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八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余志豪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87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355.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/>
          <w:kern w:val="2"/>
          <w:sz w:val="32"/>
          <w:szCs w:val="32"/>
        </w:rPr>
        <w:t>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736.0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，</w:t>
      </w:r>
      <w:r>
        <w:rPr>
          <w:rFonts w:eastAsia="仿宋_GB2312"/>
          <w:kern w:val="2"/>
          <w:sz w:val="32"/>
          <w:szCs w:val="32"/>
        </w:rPr>
        <w:t>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其中第一次减刑时缴纳没收财产五万元（见减刑裁定书）；本考核期向福建省泉州市中级人民法院缴纳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，代缴纳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该犯财产性判项已全部履行完毕。详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福建省泉州市中级人民法院财产性判项复函载明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余志豪在服刑期间，确有悔改表现，依照《中华人民共和国刑法》第七十八条、第七十九条，《中华人民共和国刑事诉讼法》第二百七十三条第二款、《中华人民共和国监狱法》第二十九条之规定，建议对罪犯余志豪予以减刑八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7-08T09:14:00Z</cp:lastPrinted>
  <dcterms:modified xsi:type="dcterms:W3CDTF">2024-11-18T02:21:06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