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 xml:space="preserve">提   请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   议   书</w:t>
      </w:r>
    </w:p>
    <w:p>
      <w:pPr>
        <w:pStyle w:val="Normal"/>
        <w:ind w:firstLine="384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291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吴文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福建省厦门市集美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21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以被告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吴文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诈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十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并处罚金人民币五万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二、责令被告人吴文双与同案人共同退赔被害人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2284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元，随案移送的赃款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60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元及暂存于本院的退赃款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60297.3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元按比例发还被害人。三、继续追缴被告人吴文双等三人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2959.6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宣判后，被告人不服，提出上诉。福建省厦门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福建省福州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普管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吴文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本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64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</w:t>
      </w:r>
      <w:r>
        <w:rPr>
          <w:rFonts w:ascii="仿宋_GB2312" w:hAnsi="仿宋_GB2312" w:cs="仿宋_GB2312" w:eastAsia="仿宋_GB2312"/>
          <w:sz w:val="32"/>
        </w:rPr>
        <w:t>违规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次，累计扣</w:t>
      </w:r>
      <w:r>
        <w:rPr>
          <w:rFonts w:eastAsia="仿宋_GB2312" w:cs="仿宋_GB2312" w:ascii="仿宋_GB2312" w:hAnsi="仿宋_GB2312"/>
          <w:sz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</w:rPr>
        <w:t>分</w:t>
      </w:r>
      <w:r>
        <w:rPr>
          <w:rFonts w:ascii="仿宋_GB2312" w:hAnsi="仿宋_GB2312" w:cs="仿宋_GB2312" w:eastAsia="仿宋_GB2312"/>
          <w:sz w:val="32"/>
          <w:lang w:eastAsia="zh-CN"/>
        </w:rPr>
        <w:t>（无严重违规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别获表扬一次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45799.64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（总金额）；其中本考核期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福建省厦门市集美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缴纳罚金人民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缴纳凭证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退赔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2284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（均由同案犯缴纳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见法院回函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追缴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2959.6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均由同案犯缴纳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eastAsia="zh-CN"/>
        </w:rPr>
        <w:t>见法院回函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吴文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吴文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31" w:firstLine="614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31" w:hanging="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31" w:firstLine="160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508" w:firstLine="5414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508" w:firstLine="5414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40"/>
        <w:ind w:right="368" w:firstLine="5440"/>
        <w:jc w:val="left"/>
        <w:textAlignment w:val="auto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11-11T16:40:00Z</cp:lastPrinted>
  <dcterms:modified xsi:type="dcterms:W3CDTF">2024-11-18T02:1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1.0.8597</vt:lpwstr>
  </property>
</Properties>
</file>