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335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晓明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晓明犯组织卖淫罪，判处有期徒刑十一年，并处罚金人民币二十万元；继续追缴被告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扣押于公安机关的现金先予折抵违法所得，不足部分继续追缴。宣判后，同案犯不服，提出上诉。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5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维持原审对被告人吴晓明的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六个月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送达时间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晓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18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</w:t>
      </w:r>
      <w:r>
        <w:rPr>
          <w:rFonts w:ascii="仿宋_GB2312" w:hAnsi="仿宋_GB2312" w:cs="仿宋_GB2312" w:eastAsia="仿宋_GB2312"/>
          <w:sz w:val="32"/>
        </w:rPr>
        <w:t>违规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4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继续追缴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已全部缴纳（见减刑裁定书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晓明在服刑期间，确有悔改表现，依照《中华人民共和国刑法》第七十八条、第七十九条，《中华人民共和国刑事诉讼法》第二百七十三条第二款、《中华人民共和国监狱法》第二十九条之规定，建议对罪犯吴晓明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八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1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7-22T08:09:00Z</cp:lastPrinted>
  <dcterms:modified xsi:type="dcterms:W3CDTF">2024-11-18T02:20:04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