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黎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南安市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8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954</w:t>
      </w:r>
      <w:r>
        <w:rPr>
          <w:rFonts w:ascii="仿宋_GB2312" w:hAnsi="仿宋_GB2312" w:cs="仿宋_GB2312"/>
          <w:color w:val="000000"/>
          <w:szCs w:val="32"/>
        </w:rPr>
        <w:t>号刑事判决，以被告人吴黎犯聚众斗殴罪，判处有期徒刑四年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黎在服刑期间，确有悔改表现：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该犯服刑期间虽有违规行为，但经民警教育后，能认真悔改，接受教育改造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考核期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2511.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、物质奖励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行政奖励：物质奖励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分别获物质奖励一次；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原判财产性判项：无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吴黎在服刑期间，确有悔改表现，依照《中华人民共和国刑法》第七十八条、第七十九条，《中华人民共和国刑事诉讼法》第二百七十三条第二款、《中华人民共和国监狱法》第二十九条之规定，建议对罪犯吴黎予以减刑四个月。特提请你院审理裁定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2-10-28T10:25:00Z</cp:lastPrinted>
  <dcterms:modified xsi:type="dcterms:W3CDTF">2024-11-18T02:19:01Z</dcterms:modified>
  <cp:revision>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