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7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戴永发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戴永发犯掩饰、隐瞒犯罪所得罪，判处有期徒刑三年五个月，并处罚金人民币五万元；责令被告人戴永发退出违法所得赃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4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管理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戴永发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498.9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4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总金额）；其中本考核期向福建省南安市人民法院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退出违法所得赃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4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戴永发在服刑期间，确有悔改表现，依照《中华人民共和国刑法》第七十八条、第七十九条，《中华人民共和国刑事诉讼法》第二百七十三条第二款、《中华人民共和国监狱法》第二十九条之规定，建议对罪犯戴永发予以减刑四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5:00Z</cp:lastPrinted>
  <dcterms:modified xsi:type="dcterms:W3CDTF">2024-11-18T02:04:03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