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 xml:space="preserve">〕闽福狱减字第 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325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方宝龙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平潭县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(2022)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5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方宝龙犯开设赌场罪，判处有期徒刑三年十个月，并处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;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退出的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予以没收，上缴国库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;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扣押在平潭县公安局的物品，均予以没收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罪犯方宝龙在服刑期间，确有悔改表现： </w:t>
      </w:r>
    </w:p>
    <w:p>
      <w:pPr>
        <w:pStyle w:val="Normal"/>
        <w:autoSpaceDE w:val="false"/>
        <w:spacing w:lineRule="exact" w:line="36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服刑期间虽有违规行为，但经民警教育后，能认真悔改，接受教育改造。</w:t>
      </w:r>
    </w:p>
    <w:p>
      <w:pPr>
        <w:pStyle w:val="Normal"/>
        <w:autoSpaceDE w:val="false"/>
        <w:spacing w:lineRule="exact" w:line="36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6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42.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；考核期内违规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autoSpaceDE w:val="false"/>
        <w:spacing w:lineRule="exact" w:line="36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分别获表扬一次；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财产刑判项已全部履行，其中判决时退出的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由扣押机关上缴国库；其中本考核期向平潭县人民法院缴纳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见缴纳凭证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方宝龙在服刑期间，确有悔改表现，依照《中华人民共和国刑法》第七十八条、第七十九条，《中华人民共和国刑事诉讼法》第二百七十三条第二款、《中华人民共和国监狱法》第二十九条之规定，建议对罪犯方宝龙予以减刑五个月。特提请你院审理裁定。</w:t>
      </w:r>
    </w:p>
    <w:p>
      <w:pPr>
        <w:pStyle w:val="Normal"/>
        <w:spacing w:lineRule="exact" w:line="3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6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60"/>
        <w:ind w:right="-31"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6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360"/>
        <w:ind w:right="508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60"/>
        <w:ind w:right="368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3T03:42:00Z</dcterms:created>
  <dc:creator>微软用户</dc:creator>
  <dc:description/>
  <dc:language>en-US</dc:language>
  <cp:lastModifiedBy>Administrator</cp:lastModifiedBy>
  <cp:lastPrinted>2024-06-15T10:49:00Z</cp:lastPrinted>
  <dcterms:modified xsi:type="dcterms:W3CDTF">2024-11-18T02:06:22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