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 请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77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曾吓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莆田市中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莆刑初字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曾吓晏犯贩卖毒品罪，判处有期徒刑十五年，剥夺政治权利三年，并处没收个人财产人民币六万元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，福州市中级人民法院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5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减去有期徒刑七个月，剥夺政治权利三年不变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，福州市中级人民法院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98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减去有期徒刑五个月，剥夺政治权利三年不变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曾吓晏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奖惩情况：该犯上次评定表扬剩余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8.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本轮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累计获得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659.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。间隔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，获得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176.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。考核期内累计违规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处罚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: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分别获得表扬一次。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分别获得物质奖励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已履行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；其中本考核期向莆田市中级人民法院缴纳没收个人财产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8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已全部履行（见缴纳凭证及历次减刑裁定书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关于罪犯曾吓晏对其财产性判项履行情况，监狱已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函询福建省莆田市中级人民法院，详见《福建省福州市监狱关于商请协助调取罪犯财产性判项履行情况的函》及福建省莆田市中级人民法院复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曾吓晏在服刑期间，确有悔改表现，依照《中华人民共和国刑法》第七十八条、第七十九条，《中华人民共和国刑事诉讼法》第二百七十三条第二款、《中华人民共和国监狱法》第二十九条之规定，建议对罪犯曾吓晏予以减刑五个月，剥夺政治权利三  年不变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hanging="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1705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jc w:val="righ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14"/>
        <w:jc w:val="right"/>
        <w:textAlignment w:val="auto"/>
        <w:rPr/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5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批注文字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5:42:00Z</dcterms:created>
  <dc:creator>微软用户</dc:creator>
  <dc:description/>
  <dc:language>en-US</dc:language>
  <cp:lastModifiedBy>Administrator</cp:lastModifiedBy>
  <cp:lastPrinted>2024-11-11T16:33:00Z</cp:lastPrinted>
  <dcterms:modified xsi:type="dcterms:W3CDTF">2024-11-18T02:21:12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