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8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壮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荔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壮犯协助组织卖淫罪，判处有期徒刑四年六个月，并处罚金人民币十万元；追缴被告人李壮非法获利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李壮不服判决，提出上诉。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壮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43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共违规扣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7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；其中本考核期向福建省莆田市荔城区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非法获利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壮在服刑期间，确有悔改表现，依照《中华人民共和国刑法》第七十八条、第七十九条，《中华人民共和国刑事诉讼法》第二百七十三条第二款、《中华人民共和国监狱法》第二十九条之规定，建议对罪犯李壮予以减刑五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5:00Z</cp:lastPrinted>
  <dcterms:modified xsi:type="dcterms:W3CDTF">2024-11-18T02:11:5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