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2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新业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新业犯诈骗罪，判处有期徒刑八年，并处罚金人民币三万元，继续追缴违法所得个人部分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去有期徒刑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送达回证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新业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3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32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55.5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8.3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该犯财产性判项已履行完毕（详见上次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新业在服刑期间，确有悔改表现，依照《中华人民共和国刑法》第七十八条、第七十九条，《中华人民共和国刑事诉讼法》第二百七十三条第二款、《中华人民共和国监狱法》第二十九条之规定，建议对罪犯李新业予以减刑六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11-18T02:11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