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2"/>
          <w:sz w:val="44"/>
          <w:szCs w:val="44"/>
        </w:rPr>
        <w:t xml:space="preserve">提  请 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kern w:val="2"/>
          <w:sz w:val="44"/>
          <w:szCs w:val="44"/>
        </w:rPr>
        <w:t>减  刑</w:t>
      </w:r>
      <w:r>
        <w:rPr>
          <w:rFonts w:ascii="方正小标宋简体;微软雅黑" w:hAnsi="方正小标宋简体;微软雅黑" w:cs="方正小标宋简体;微软雅黑" w:eastAsia="方正小标宋简体;微软雅黑"/>
          <w:color w:val="FF0000"/>
          <w:kern w:val="2"/>
          <w:sz w:val="44"/>
          <w:szCs w:val="44"/>
        </w:rPr>
        <w:t xml:space="preserve">  </w:t>
      </w:r>
      <w:r>
        <w:rPr>
          <w:rFonts w:ascii="方正小标宋简体;微软雅黑" w:hAnsi="方正小标宋简体;微软雅黑" w:cs="方正小标宋简体;微软雅黑" w:eastAsia="方正小标宋简体;微软雅黑"/>
          <w:kern w:val="2"/>
          <w:sz w:val="44"/>
          <w:szCs w:val="44"/>
        </w:rPr>
        <w:t>建  议  书</w:t>
      </w:r>
    </w:p>
    <w:p>
      <w:pPr>
        <w:pStyle w:val="Normal"/>
        <w:ind w:firstLine="4160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</w:t>
      </w: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</w:rPr>
        <w:t>减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字第</w:t>
      </w:r>
      <w:r>
        <w:rPr>
          <w:rFonts w:eastAsia="楷体_GB2312" w:cs="楷体_GB2312" w:ascii="楷体_GB2312" w:hAnsi="楷体_GB2312"/>
          <w:kern w:val="2"/>
          <w:sz w:val="32"/>
          <w:szCs w:val="32"/>
          <w:lang w:val="en-US" w:eastAsia="zh-CN"/>
        </w:rPr>
        <w:t>S19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ind w:firstLine="320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eastAsia="楷体_GB2312" w:cs="楷体_GB2312" w:ascii="楷体_GB2312" w:hAnsi="楷体_GB2312"/>
          <w:kern w:val="2"/>
          <w:sz w:val="32"/>
          <w:szCs w:val="32"/>
        </w:rPr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杜青川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泉州市洛江区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50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杜青川犯敲诈勒索，判处有期徒刑十年二个月，并处罚金人民币五万元；犯串通投标罪，判处有期徒刑十个月，并处罚金人民币一万元。决定执行有期徒刑十年五个月，并处罚金人民币六万元。宣判后，被告人不服，提出上诉。福建省泉州市中级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5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驳回上诉，维持原判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，福建省福州市中级人民法院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96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对其减刑六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GB"/>
        </w:rPr>
        <w:t>个月，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送达，现刑期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。现属普管级罪犯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杜青川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上次评定表扬剩余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01.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本轮考核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累计获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3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合计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539.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；间隔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，获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40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考核期内无扣分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、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别获表扬一次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6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财产性判项履行情况：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罚金人民币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六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财产性判项已履行完毕（见上次缴纳凭证）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该犯系涉恶犯罪主犯，属于从严掌握减刑对象，因此提请减刑幅度扣减一个月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杜青川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在服刑期间，确有悔改表现，依照《中华人民共和国刑法》第七十八条、第七十九条，《中华人民共和国刑事诉讼法》第二百七十三条第二款、《中华人民共和国监狱法》第二十九条之规定，建议对罪犯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杜青川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予以减刑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七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个月。特提请你院审理裁定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40"/>
        <w:ind w:firstLine="1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40"/>
        <w:ind w:firstLine="640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      </w:t>
      </w:r>
    </w:p>
    <w:p>
      <w:pPr>
        <w:pStyle w:val="Normal"/>
        <w:spacing w:lineRule="exact" w:line="440"/>
        <w:ind w:firstLine="640"/>
        <w:rPr/>
      </w:pP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                              </w:t>
      </w: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zh-CN"/>
        </w:rPr>
        <w:t xml:space="preserve"> 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406" w:right="14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24-11-11T16:38:00Z</cp:lastPrinted>
  <dcterms:modified xsi:type="dcterms:W3CDTF">2024-11-18T02:03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