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Arial Unicode MS"/>
          <w:kern w:val="2"/>
          <w:sz w:val="44"/>
          <w:szCs w:val="44"/>
        </w:rPr>
      </w:pPr>
      <w:r>
        <w:rPr>
          <w:rFonts w:ascii="黑体" w:hAnsi="黑体" w:cs="方正小标宋简体;Arial Unicode MS" w:eastAsia="黑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Arial Unicode MS"/>
          <w:kern w:val="2"/>
          <w:sz w:val="44"/>
          <w:szCs w:val="44"/>
        </w:rPr>
      </w:pPr>
      <w:r>
        <w:rPr>
          <w:rFonts w:ascii="黑体" w:hAnsi="黑体" w:cs="方正小标宋简体;Arial Unicode MS" w:eastAsia="黑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334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阿健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思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3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判决，以被告人杨阿健犯强奸罪，判处有期徒刑四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，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阿健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教育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04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次，扣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分。近三个月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阿健在服刑期间，确有悔改表现，依照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华人民共和国刑法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》第七十八条、第七十九条，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华人民共和国刑事诉讼法》第二百七十三条第二款、《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华人民共和国监狱法》第二十九条之规定，建议对罪犯杨阿健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五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杨阿健卷宗贰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10T11:36:00Z</cp:lastPrinted>
  <dcterms:modified xsi:type="dcterms:W3CDTF">2024-11-18T02:20:45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