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firstLine="264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firstLine="88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416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林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平潭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林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组织他人偷越国（边）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二万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继续追缴被告人林凯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予以没收，上缴国库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7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林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8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</w:t>
      </w:r>
      <w:r>
        <w:rPr>
          <w:rFonts w:ascii="Times New Roman" w:hAnsi="Times New Roman" w:cs="Times New Roman" w:eastAsia="仿宋_GB2312"/>
          <w:color w:val="C00000"/>
          <w:kern w:val="2"/>
          <w:sz w:val="32"/>
          <w:szCs w:val="32"/>
          <w:lang w:eastAsia="zh-CN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表扬，物质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</w:t>
      </w:r>
      <w:r>
        <w:rPr>
          <w:rFonts w:ascii="仿宋_GB2312" w:hAnsi="仿宋_GB2312" w:cs="仿宋_GB2312" w:eastAsia="仿宋_GB2312"/>
          <w:sz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；其中本考核期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平潭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，缴纳违法所得人民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元（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林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林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firstLine="6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firstLine="1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right="508" w:firstLine="509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pacing w:lineRule="exact" w:line="480"/>
        <w:ind w:right="368" w:firstLine="480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9:00Z</cp:lastPrinted>
  <dcterms:modified xsi:type="dcterms:W3CDTF">2024-11-18T02:1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1.0.8597</vt:lpwstr>
  </property>
</Properties>
</file>