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atLeast" w:line="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atLeast" w:line="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spacing w:lineRule="atLeast" w:line="0"/>
        <w:ind w:firstLine="800"/>
        <w:jc w:val="right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</w:rPr>
        <w:t>330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atLeast" w:line="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林桂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福州市中级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榕刑初字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3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林桂忠犯贩卖毒品罪，判处有期徒刑十五年，并处没收财产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1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4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裁定，对其减刑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GB"/>
        </w:rPr>
        <w:t>个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58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裁定，减去有期徒刑七个月；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93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裁定，减去有期徒刑七个月，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76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裁定，减去有期徒刑八个月，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送达。现刑期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林桂忠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41.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本轮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692.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3033.6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；间隔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2171.0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违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2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已履行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1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，其中第一次减刑时没收财产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1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已从案件查扣款充抵（详见刑事判决书）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林桂忠在服刑期间，确有悔改表现，依照《中华人民共和国刑法》第七十八条、第七十九条，《中华人民共和国刑事诉讼法》第二百七十三条第二款、《中华人民共和国监狱法》第二十九条之规定，建议对罪犯林桂忠予以减刑七个月，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7-08T09:14:00Z</cp:lastPrinted>
  <dcterms:modified xsi:type="dcterms:W3CDTF">2024-11-18T02:12:01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