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洋洋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，以被告人林洋洋犯故意伤害罪，判处无期徒刑，剥夺政治权利终身；被告人林洋洋赔偿附带民事诉讼原告人李炳雄、周小渠经济损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283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人民币。宣判后，被告人不服，提出上诉。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一、撤销福州市中级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中的第一项，即对被告人林洋洋的刑事判决；二、上诉人林洋洋犯故意伤害罪，判处有期徒刑十五年，剥夺政治权利三年；三、维持福州市中级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中的第二、三、四项，即对本案作案工具的处理和民事判决（上诉人林洋洋已赔付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）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2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3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6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三年不变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洋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20.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035.8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456.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511.8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 xml:space="preserve">2 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</w:rPr>
        <w:t xml:space="preserve">3 </w:t>
      </w:r>
      <w:r>
        <w:rPr>
          <w:rFonts w:ascii="仿宋_GB2312" w:hAnsi="仿宋_GB2312" w:cs="仿宋_GB2312" w:eastAsia="仿宋_GB2312"/>
          <w:sz w:val="32"/>
        </w:rPr>
        <w:t>分。</w:t>
      </w:r>
      <w:r>
        <w:rPr>
          <w:rFonts w:ascii="仿宋_GB2312" w:hAnsi="仿宋_GB2312" w:cs="仿宋_GB2312" w:eastAsia="仿宋_GB2312"/>
          <w:sz w:val="32"/>
        </w:rPr>
        <w:t xml:space="preserve"> 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于二审上诉时履行完毕刑事附带民事赔偿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洋洋在服刑期间，确有悔改表现，依照《中华人民共和国刑法》第七十八条、第七十九条，《中华人民共和国刑事诉讼法》第二百七十三条第二款、《中华人民共和国监狱法》第二十九条之规定，建议对罪犯林洋洋予以减刑八</w:t>
      </w:r>
    </w:p>
    <w:p>
      <w:pPr>
        <w:pStyle w:val="Normal"/>
        <w:spacing w:lineRule="exact" w:line="3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剥夺政治权利三年不变。特提请你院审理裁定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25:00Z</cp:lastPrinted>
  <dcterms:modified xsi:type="dcterms:W3CDTF">2024-11-18T02:12:2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