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both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 xml:space="preserve">字第 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76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熊久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南安市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58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熊久林犯掩饰、隐瞒犯罪所得罪，判处有期徒刑四年六个月，罚金人民币四万元；被告人李佳谦、熊久林已向南安市公安局退出的违法所得合计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和已扣押的赃款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均予以没收，由扣押机关南安市公安局依法上缴国库。宣判后，同案被告人不服，提出上诉，福建省泉州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4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：一、驳回上诉人杨洋的上诉，维持福建省南安市人民法院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58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第一、二、三、四、六、八项对上诉人、原审被告人李家谦、熊久林、钟方强、张龙定罪量刑及没收作案工具的判决。四、原审被告人李佳谦、熊久林已向南安市公安局退出的违法所得合计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和已扣押的赃款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均予以没收，由扣押机关南安市公安局依法上缴国库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熊久林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奖惩情况：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累计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。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,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,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分别获得表扬一次。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已向福建省南安市人民法院缴纳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已全部履行（见结案通知书及缴纳凭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熊久林在服刑期间，确有悔改表现，依照《中华人民共和国刑法》第七十八条、第七十九条，《中华人民共和国刑事诉讼法》第二百七十三条第二款、《中华人民共和国监狱法》第二十九条之规定，建议对罪犯熊久林予以减刑六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hanging="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1705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jc w:val="righ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hanging="0"/>
        <w:jc w:val="both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jc w:val="righ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614"/>
        <w:jc w:val="right"/>
        <w:textAlignment w:val="auto"/>
        <w:rPr>
          <w:rFonts w:ascii="仿宋_GB2312" w:hAnsi="仿宋_GB2312" w:eastAsia="仿宋_GB231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right="-31" w:firstLine="403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588" w:right="1304" w:gutter="0" w:header="0" w:top="1671" w:footer="0" w:bottom="15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0:33:00Z</dcterms:created>
  <dc:creator>微软用户</dc:creator>
  <dc:description/>
  <dc:language>en-US</dc:language>
  <cp:lastModifiedBy>Administrator</cp:lastModifiedBy>
  <cp:lastPrinted>2024-11-11T16:33:00Z</cp:lastPrinted>
  <dcterms:modified xsi:type="dcterms:W3CDTF">2024-11-18T02:20:2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