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80"/>
        <w:ind w:firstLine="2640"/>
        <w:jc w:val="left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80"/>
        <w:ind w:firstLine="880"/>
        <w:jc w:val="left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3840"/>
        <w:jc w:val="left"/>
        <w:textAlignment w:val="auto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292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right="-31" w:hanging="0"/>
        <w:jc w:val="left"/>
        <w:textAlignment w:val="auto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苏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福建省厦门市湖里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020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苏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强奸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六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宣判后，被告人不服，提出上诉。福建省厦门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0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5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号刑事裁定，驳回上诉，维持原判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福建省福州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监狱执行刑罚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普管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苏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本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起始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期</w:t>
      </w:r>
      <w:r>
        <w:rPr>
          <w:rFonts w:eastAsia="仿宋_GB2312" w:cs="Times New Roman" w:ascii="Times New Roman" w:hAnsi="Times New Roman"/>
          <w:color w:val="0000FF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FF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FF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FF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FF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FF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363.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</w:t>
      </w:r>
      <w:r>
        <w:rPr>
          <w:rFonts w:ascii="仿宋_GB2312" w:hAnsi="仿宋_GB2312" w:cs="仿宋_GB2312" w:eastAsia="仿宋_GB2312"/>
          <w:sz w:val="32"/>
        </w:rPr>
        <w:t>违规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</w:rPr>
        <w:t>次，累计扣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</w:rPr>
        <w:t>分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获物质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无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涉未成年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犯罪罪犯，属于从严掌握减刑对象，因此，提请减刑幅度扣减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苏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苏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right="-31" w:firstLine="614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right="-31" w:hanging="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贰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right="-31" w:firstLine="1600"/>
        <w:jc w:val="left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right="-31" w:hanging="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right="508" w:firstLine="5414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pacing w:lineRule="exact" w:line="480"/>
        <w:ind w:right="368" w:firstLine="5440"/>
        <w:jc w:val="left"/>
        <w:textAlignment w:val="auto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1-11T16:40:00Z</cp:lastPrinted>
  <dcterms:modified xsi:type="dcterms:W3CDTF">2024-11-18T02:13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CEAE66AF84EECBA47C6A6E08C919D</vt:lpwstr>
  </property>
  <property fmtid="{D5CDD505-2E9C-101B-9397-08002B2CF9AE}" pid="3" name="KSOProductBuildVer">
    <vt:lpwstr>2052-11.1.0.8597</vt:lpwstr>
  </property>
</Properties>
</file>