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81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谭键文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罗源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谭键文犯盗窃罪，判处有期徒刑六年十个月，并处罚金人民币六万八千元。宣判后，被告人不服，提出上诉。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维持福建省罗源县人民法院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中对谭键文的定罪量刑判决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对其减刑七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普管管理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谭键文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0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664.9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75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0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3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48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无违规扣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罚金人民币六万八千元，已缴纳完毕（见上次减刑裁定）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谭键文在服刑期间，确有悔改表现，依照《中华人民共和国刑法》第七十八条、第七十九条，《中华人民共和国刑事诉讼法》第二百七十三条第二款、《中华人民共和国监狱法》第二十九条之规定，建议对罪犯谭键文予以减刑七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1-11T16:35:00Z</cp:lastPrinted>
  <dcterms:modified xsi:type="dcterms:W3CDTF">2024-11-18T02:13:36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