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刑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28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郑建轶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龙岩市新罗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8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7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郑建轶犯侵犯公民个人信息罪，判处有期徒刑三年五个月，并处罚金人民币一万八千元。宣判后，被告人不服，提出上诉。福建省龙岩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考察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郑建轶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32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一万八千元（见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郑建轶在服刑期间，确有悔改表现，依照《中华人民共和国刑法》第七十八条、第七十九条，《中华人民共和国刑事诉讼法》第二百七十三条第二款、《中华人民共和国监狱法》第二十九条之规定，建议对罪犯郑建轶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exact" w:line="440"/>
        <w:ind w:right="651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651" w:firstLine="614"/>
        <w:jc w:val="center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戴维David</cp:lastModifiedBy>
  <cp:lastPrinted>2024-11-11T16:37:00Z</cp:lastPrinted>
  <dcterms:modified xsi:type="dcterms:W3CDTF">2025-03-03T07:3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2FDEFC64B4855A6AF8118B134316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4ZTM0NzkwZDA3MDJmMDk5NTM4YWJjNDgwMzA0Y2QiLCJ1c2VySWQiOiIyNzgxMDY5MDMifQ==</vt:lpwstr>
  </property>
</Properties>
</file>