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郑德勇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仙游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3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6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郑德勇犯开设赌场罪，判处有期徒刑一年三个月，并处罚金人民币三万元。被告人郑德勇退在仙游县公安局的违法所得人民币八千元，及仙游县公安局扣押的赃款人民币五十五万元，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郑德勇在服刑期间，确有悔改表现：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4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无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三万元，违法所得人民币八千元，及赃款人民币五十五万元，已全部履行（详见执行情况一览表）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郑德勇在服刑期间，确有悔改表现，依照《中华人民共和国刑法》第七十八条、第七十九条，《中华人民共和国刑事诉讼法》第二百七十三条第二款、《中华人民共和国监狱法》第二十九条之规定，建议对罪犯郑德勇予以减刑一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705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-31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520"/>
        <w:ind w:right="-31" w:firstLine="614"/>
        <w:jc w:val="right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0:33:00Z</dcterms:created>
  <dc:creator>微软用户</dc:creator>
  <dc:description/>
  <dc:language>en-US</dc:language>
  <cp:lastModifiedBy>Administrator</cp:lastModifiedBy>
  <cp:lastPrinted>2024-11-11T16:33:00Z</cp:lastPrinted>
  <dcterms:modified xsi:type="dcterms:W3CDTF">2024-11-18T02:21:3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