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请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减  刑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郭文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郭文锴犯强制猥亵罪，判处有期徒刑二年二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禁止被告人郭文锴从事密切接触未成年的工作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郭文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77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共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物质奖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性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未成年人罪犯，属于从严掌握减刑对象，因此，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郭文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郭文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6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7:00Z</cp:lastPrinted>
  <dcterms:modified xsi:type="dcterms:W3CDTF">2024-11-18T02:11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