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60"/>
        <w:ind w:firstLine="3080"/>
        <w:jc w:val="left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60"/>
        <w:ind w:firstLine="880"/>
        <w:jc w:val="left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3840"/>
        <w:jc w:val="left"/>
        <w:textAlignment w:val="auto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290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right="-31" w:hanging="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陈建忠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鼎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建忠犯掩饰、隐瞒犯罪所得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六年六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。宣判后，被告人不服，提出上诉。福建省宁德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福州市中级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作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4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事裁定，对其减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送达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宽管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陈建忠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6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2.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本轮</w:t>
      </w:r>
      <w:r>
        <w:rPr>
          <w:rFonts w:ascii="Times New Roman" w:hAnsi="Times New Roman" w:cs="Times New Roman" w:eastAsia="仿宋_GB2312"/>
          <w:color w:val="0000FF"/>
          <w:kern w:val="2"/>
          <w:sz w:val="32"/>
          <w:szCs w:val="32"/>
        </w:rPr>
        <w:t>考核期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65.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74.8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考核期内无违规扣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640"/>
        <w:jc w:val="left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640"/>
        <w:jc w:val="left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获物质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十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总金额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；上次减刑时已缴纳罚金人民币十万元（见减刑裁定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陈建忠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陈建忠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right="-31" w:firstLine="614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right="-31" w:hanging="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firstLine="640"/>
        <w:jc w:val="left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right="-31" w:firstLine="1600"/>
        <w:jc w:val="left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right="-31" w:hanging="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60"/>
        <w:ind w:right="508" w:firstLine="5414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pacing w:lineRule="exact" w:line="460"/>
        <w:ind w:right="368" w:firstLine="5120"/>
        <w:jc w:val="left"/>
        <w:textAlignment w:val="auto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40:00Z</cp:lastPrinted>
  <dcterms:modified xsi:type="dcterms:W3CDTF">2024-11-18T02:0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1.0.8597</vt:lpwstr>
  </property>
</Properties>
</file>