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7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龙海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龙海犯诈骗罪，判处有期徒刑四年，并处罚金人民币三万元；犯行贿罪，判处有期徒刑一年，并处罚金人民币十万元；决定执行有期徒刑四年六个月，并处罚金人民币十三万元；责令被告人陈龙海退出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037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发还泉州市泉港区卫生和计划生育局。宣判后，被告人不服，提出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龙海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、退出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037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均已缴清。（详见结案证明）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龙海在服刑期间，确有悔改表现，依照《中华人民共和国刑法》第七十八条、第七十九条，《中华人民共和国刑事诉讼法》第二百七十三条第二款、《中华人民共和国监狱法》第二十九条之规定，建议对罪犯陈龙海予以减刑五</w:t>
      </w:r>
    </w:p>
    <w:p>
      <w:pPr>
        <w:pStyle w:val="Normal"/>
        <w:spacing w:lineRule="exact" w:line="4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24:00Z</cp:lastPrinted>
  <dcterms:modified xsi:type="dcterms:W3CDTF">2024-11-18T02:04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