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8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高建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平潭县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高建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抢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六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三万五千元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责令被告人高建芳等同案人共同退出违法所得人民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1.7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/>
        </w:rPr>
        <w:t>万元，予以没收，上缴国库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宣判后，被告人不服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7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高建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本轮</w:t>
      </w:r>
      <w:r>
        <w:rPr>
          <w:rFonts w:ascii="Times New Roman" w:hAnsi="Times New Roman" w:cs="Times New Roman" w:eastAsia="仿宋_GB2312"/>
          <w:color w:val="C00000"/>
          <w:kern w:val="2"/>
          <w:sz w:val="32"/>
          <w:szCs w:val="32"/>
          <w:lang w:eastAsia="zh-CN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77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核期内无违规扣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总金额）；其中本考核期向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个人退出违法所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75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与同案犯共同退出违法所得合计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千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缴纳凭证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法院回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高建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高建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614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hanging="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1600"/>
        <w:jc w:val="left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书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hanging="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508" w:firstLine="54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40"/>
        <w:ind w:right="368" w:firstLine="5120"/>
        <w:jc w:val="left"/>
        <w:textAlignment w:val="auto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9:00Z</cp:lastPrinted>
  <dcterms:modified xsi:type="dcterms:W3CDTF">2024-11-18T02:0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9272D140246FFB18D7EDDF2DBA723</vt:lpwstr>
  </property>
  <property fmtid="{D5CDD505-2E9C-101B-9397-08002B2CF9AE}" pid="3" name="KSOProductBuildVer">
    <vt:lpwstr>2052-11.1.0.8597</vt:lpwstr>
  </property>
</Properties>
</file>