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请 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减  刑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字第 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8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陈彦龙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连城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彦龙犯掩饰、隐瞒犯罪所得、犯罪得到收益罪，判处有期徒刑三年六个月，并处罚金人民币二万元，追缴被告人陈彦龙违法所得人民币一万五千元。宣判后，被告人不服，提出上诉。福建省龙岩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期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罪犯陈彦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62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共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近三个月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表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表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二万元，追缴犯罪所得人民币一万五千元。该犯均已履行完毕（见缴纳凭证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陈彦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陈彦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40"/>
        <w:ind w:firstLine="640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7:00Z</cp:lastPrinted>
  <dcterms:modified xsi:type="dcterms:W3CDTF">2024-11-18T02:01:2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