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5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官赐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长乐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长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官赐犯强奸罪，判处有期徒刑十三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七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五个月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八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官赐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8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59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97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4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强奸罪被判处有期徒刑十年以上罪犯且为强奸未成年犯罪，属于从严掌握减刑对象，提请减刑幅度扣减二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官赐在服刑期间，确有悔改表现，依照《中华人民共和国刑法》第七十八条、第七十九条，《中华人民共和国刑事诉讼法》第二百七十三条第二款、《中华人民共和国监狱法》第二十九条之规定，建议对罪犯陈官赐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04T08:19:00Z</cp:lastPrinted>
  <dcterms:modified xsi:type="dcterms:W3CDTF">2025-01-15T09:08:2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