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43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蔡燕山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石狮市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8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3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蔡燕山犯盗窃罪，判处有期徒刑十一年八个月，并处罚金人民币五万元。责令被告人朱小星、何槿、蔡燕山、李镇共同退赔被害人经济损失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568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宣判后，同案被告人不服，提出上诉，福建省泉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67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减去有期徒刑七个月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蔡燕山在服刑期间，确有悔改表现：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奖惩情况：该犯上次评定表扬剩余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20.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55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间隔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4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罚金人民币五万元，及与同案被告人共同退赔被害人经济损失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568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已全部履行。详见前次减刑裁定书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蔡燕山在服刑期间，确有悔改表现，依照《中华人民共和国刑法》第七十八条、第七十九条，《中华人民共和国刑事诉讼法》第二百七十三条第二款、《中华人民共和国监狱法》第二十九条之规定，建议对罪犯蔡燕山予以减刑八个月。特提请你院审理裁定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20"/>
        <w:ind w:right="-31" w:firstLine="170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2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2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44:00Z</dcterms:created>
  <dc:creator>微软用户</dc:creator>
  <dc:description/>
  <dc:language>en-US</dc:language>
  <cp:lastModifiedBy>Administrator</cp:lastModifiedBy>
  <cp:lastPrinted>2024-08-09T14:00:00Z</cp:lastPrinted>
  <dcterms:modified xsi:type="dcterms:W3CDTF">2025-01-15T09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