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atLeast" w:line="0"/>
        <w:ind w:firstLine="80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383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蔡福源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FF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厦门市海沧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020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50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，以被告人蔡福源犯敲诈勒索罪，判处有期徒刑四年六个月，并处罚金人民币三万元。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判决后，福建省厦门市海沧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020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收监执行决定书，罪犯蔡福源所患疾病，不符合暂予监外执行疾病要求，依法决定将罪犯蔡福源收监执行，变更被告人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5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裁定，对其减刑四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GB"/>
        </w:rPr>
        <w:t>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， 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罪犯蔡福源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7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，本轮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33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60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；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 xml:space="preserve">2024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 xml:space="preserve">1857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。违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获表扬一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；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已缴纳（详见减刑裁定书）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蔡福源在服刑期间，确有悔改表现，依照《中华人民共和国刑法》第七十八条、第七十九条，《中华人民共和国刑事诉讼法》第二百七十三条第二款、《中华人民共和国监狱法》第二十九条之规定，建议对罪犯蔡福源予以减刑三个月，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7-08T09:14:00Z</cp:lastPrinted>
  <dcterms:modified xsi:type="dcterms:W3CDTF">2025-01-15T09:05:45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