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ind w:firstLine="35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〕闽福狱减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6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黄少捷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晋安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黄少捷犯抢劫罪，判处有期徒刑十四年，并处罚金人民币五万元，犯绑架罪，判处有期徒刑十年，并处罚金人民币三万元，决定执行有期徒刑二十年，并处罚金人民币八万元。宣判后，被告人不服，提出上诉，福建省福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撤销福建省福州市晋安区人民法院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第一项对黄少捷的判决，以被告人黄少捷犯抢劫罪，判处有期徒刑十四年，并处罚金人民币五万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六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6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七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GB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GB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GB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GB"/>
        </w:rPr>
        <w:t>202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GB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GB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GB"/>
        </w:rPr>
        <w:t>日止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黄少捷在服刑期间，确有悔改表现： 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7.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28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435.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8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考核期内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各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罚金人民币五万元，已全部缴纳（见福州市中级人民法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减刑裁定）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原判十年以上暴力犯罪罪犯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属于从严掌握减刑对象，因此，提请减刑幅度扣减一个月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黄少捷在服刑期间，确有悔改表现，依照《中华人民共和国刑法》第七十八条、第七十九条，《中华人民共和国刑事诉讼法》第二百七十三条第二款、《中华人民共和国监狱法》第二十九条之规定，建议对罪犯黄少捷予以减刑七个月。特提请你院审理裁定。</w:t>
      </w:r>
    </w:p>
    <w:p>
      <w:pPr>
        <w:pStyle w:val="Normal"/>
        <w:spacing w:lineRule="exact" w:line="3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5-01-07T08:25:00Z</cp:lastPrinted>
  <dcterms:modified xsi:type="dcterms:W3CDTF">2025-01-15T09:09:24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