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393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罪犯谭桂阳。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福建省厦门市翔安区人民法院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(2023)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213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2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号刑事判决，以被告人谭桂阳犯盗窃罪，判处有期徒刑三年，并处罚金人民币五千元。</w:t>
      </w:r>
      <w:r>
        <w:rPr>
          <w:rFonts w:ascii="仿宋_GB2312" w:hAnsi="仿宋_GB2312" w:eastAsia="仿宋_GB2312"/>
          <w:color w:val="000000"/>
          <w:sz w:val="32"/>
          <w:szCs w:val="32"/>
        </w:rPr>
        <w:t>刑期自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日止。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罪犯谭桂阳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本轮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413.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；考核期内违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获表扬一次。获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罚金人民币五千元已缴纳完毕（详见缴款发票）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谭桂阳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服刑期间，确有悔改表现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依照《中华人民共和国刑法》第七十八条、第七十九条，《中华人民共和国刑事诉讼法》第二百七十三条第二款、《中华人民共和国监狱法》第二十九条之规定，建议对罪犯谭桂阳予以减刑四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1-10T09:01:00Z</cp:lastPrinted>
  <dcterms:modified xsi:type="dcterms:W3CDTF">2025-01-15T08:47:34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