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840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</w:rPr>
        <w:t>349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黄辉文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平潭县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12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7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，以被告人黄辉文犯销售假冒注册商标的商品罪，判处有期徒刑三年，并处罚金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00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。继续追缴被告人黄辉文的违法所得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8455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，上缴国库。刑期自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交付福建省福州监狱执行刑罚。。现属普管级罪犯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黄辉文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本轮起始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 xml:space="preserve">20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710.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物质奖励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。考核期内</w:t>
      </w:r>
      <w:r>
        <w:rPr>
          <w:rFonts w:ascii="仿宋_GB2312" w:hAnsi="仿宋_GB2312" w:cs="仿宋_GB2312" w:eastAsia="仿宋_GB2312"/>
          <w:color w:val="000000"/>
          <w:sz w:val="32"/>
        </w:rPr>
        <w:t>违规</w:t>
      </w:r>
      <w:r>
        <w:rPr>
          <w:rFonts w:eastAsia="仿宋_GB2312" w:cs="仿宋_GB2312" w:ascii="仿宋_GB2312" w:hAnsi="仿宋_GB2312"/>
          <w:color w:val="000000"/>
          <w:sz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</w:rPr>
        <w:t>次，累计扣</w:t>
      </w:r>
      <w:r>
        <w:rPr>
          <w:rFonts w:eastAsia="仿宋_GB2312" w:cs="仿宋_GB2312" w:ascii="仿宋_GB2312" w:hAnsi="仿宋_GB2312"/>
          <w:color w:val="000000"/>
          <w:sz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</w:rPr>
        <w:t>分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奖励：获物质奖励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分别获表物质奖励一次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已履行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455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（总金额）；其中本考核期向平潭县法院缴纳罚金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00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（见缴纳凭证），缴纳赔偿款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8455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（见缴纳凭证）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黄辉文在服刑期间，确有悔改表现，依照《中华人民共和国刑法》第七十八条、第七十九条，《中华人民共和国刑事诉讼法》第二百七十三条第二款、《中华人民共和国监狱法》第二十九条之规定，建议对罪犯黄辉文予以减刑一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500"/>
        <w:ind w:right="-31" w:firstLine="614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500"/>
        <w:ind w:right="-31" w:hanging="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00"/>
        <w:ind w:right="-31" w:firstLine="160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减刑建议书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壹份</w:t>
      </w:r>
    </w:p>
    <w:p>
      <w:pPr>
        <w:pStyle w:val="Normal"/>
        <w:spacing w:lineRule="exact" w:line="500"/>
        <w:ind w:right="-31" w:hanging="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500"/>
        <w:ind w:right="508" w:firstLine="614"/>
        <w:jc w:val="right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00"/>
        <w:ind w:right="368" w:hanging="0"/>
        <w:jc w:val="right"/>
        <w:rPr/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19-12-16T12:26:00Z</cp:lastPrinted>
  <dcterms:modified xsi:type="dcterms:W3CDTF">2025-01-15T09:09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2CEAE66AF84EECBA47C6A6E08C919D</vt:lpwstr>
  </property>
  <property fmtid="{D5CDD505-2E9C-101B-9397-08002B2CF9AE}" pid="3" name="KSOProductBuildVer">
    <vt:lpwstr>2052-11.1.0.8597</vt:lpwstr>
  </property>
</Properties>
</file>