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460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51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存榕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闽侯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20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3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林存榕犯非法经营罪，判处有期徒刑五年三个月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。宣判后，被告人不服，提出上诉，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五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存榕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92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74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45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近三个月无扣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上次减刑裁定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存榕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林存榕予以减刑六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0-27T09:25:00Z</cp:lastPrinted>
  <dcterms:modified xsi:type="dcterms:W3CDTF">2025-01-15T09:0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