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〕闽福狱减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7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刘星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仙游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3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3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刘星犯销售伪劣产品罪，判处有期徒刑二年，并处罚金人民币二万元（已预缴）；扣押的违法所得人民币四千元，予以没收，上缴国库。扣押的涉案手机三部予以没收，依法处理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刘星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；考核期内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近三个月无违规扣分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财产刑判项已全部履行，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判决时已缴纳，扣押的违法所得人民币四千元，予以没收，上缴国库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刘星在服刑期间，确有悔改表现，依照《中华人民共和国刑法》第七十八条、第七十九条，《中华人民共和国刑事诉讼法》第二百七十三条第二款、《中华人民共和国监狱法》第二十九条之规定，建议对罪犯刘星予以减刑二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3:42:00Z</dcterms:created>
  <dc:creator>微软用户</dc:creator>
  <dc:description/>
  <dc:language>en-US</dc:language>
  <cp:lastModifiedBy>Administrator</cp:lastModifiedBy>
  <cp:lastPrinted>2024-06-15T10:49:00Z</cp:lastPrinted>
  <dcterms:modified xsi:type="dcterms:W3CDTF">2025-01-15T09:04:23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