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4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亦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梁亦好犯走私普通货物罪，判处有期徒刑十年六个月，并处罚金人民币三百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亦好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53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 xml:space="preserve">1 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已履行完毕（详见票据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亦好在服刑期间，确有悔改表现，依照《中华人民共和国刑法》第七十八条、第七十九条，《中华人民共和国刑事诉讼法》第二百七十三条第二款、《中华人民共和国监狱法》第二十九条之规定，建议对罪犯梁亦好予以减刑八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A4C8038C2431E9E34FEFA25C8BB42</vt:lpwstr>
  </property>
  <property fmtid="{D5CDD505-2E9C-101B-9397-08002B2CF9AE}" pid="3" name="KSOProductBuildVer">
    <vt:lpwstr>2052-11.1.0.8597</vt:lpwstr>
  </property>
</Properties>
</file>