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S1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建锋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江苏省江阴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澄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建锋犯组织、领导黑社会性质组织罪，判处有期徒刑七年，并处没收财产人民币十万元；犯开设赌场罪，判处有期徒刑二年，并处罚金人民币十万元；犯非法拘禁罪，判处有期徒刑二年；犯寻衅滋事罪，判处有期徒刑五年；犯聚众斗殴罪，判处有期徒刑一年六个月；犯诈骗罪，判处有期徒刑一年，并处罚金人民币二万元；犯非法侵入住宅罪，判处有期徒刑九个月。合并执行有期徒刑十三年六个月，并处没收财产人民币十万元、罚金人民币十二万元、责令被告人继续退赔违法所得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江苏省高淳监狱执行刑罚，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调入福建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江苏省南京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苏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4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建锋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8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8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5219.6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没收财产人民币十万元、罚金人民币十二万元、责令被告人继续退赔违法所得二十万元（详见回函）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涉黑类犯罪罪犯，属于从严掌握减刑对象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及消费账户异常涉及笔数多且累计金额大（已查处）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因此，提请减刑幅度扣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建锋在服刑期间，确有悔改表现，依照《中华人民共和国刑法》第七十八条、第七十九条，《中华人民共和国刑事诉讼法》第二百七十三条第二款、《中华人民共和国监狱法》第二十九条之规定，建议对罪犯陈建锋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3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2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9-12T08:50:00Z</cp:lastPrinted>
  <dcterms:modified xsi:type="dcterms:W3CDTF">2025-01-15T09:03:35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