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8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eastAsia="仿宋_GB2312" w:cs="楷体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罪犯孙辉炎。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厦门市同安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2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7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孙辉炎犯危害珍贵、濒危野生动物罪，判处有期徒刑六年七个月，并处罚金人民币十五万元；被告人孙辉炎退缴在案的非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3406.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，予以没收；暂扣于厦门市跨部门涉案财物智能化管理平台的赃物大白鲨牙齿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、大白鲨颌骨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件、噬人鲨牙齿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37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、作案工具手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部、电脑主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台、加工工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套，予以没收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宣判后，被告人不服，提出上诉。福建省厦门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准许孙辉炎撤回上诉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州监狱执行刑罚。现刑期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孙辉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在服刑期间，确有悔改表现： 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遵守监规：能遵守法律法规及监规纪律，接受教育改造。 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  <w:r>
        <w:rPr>
          <w:rFonts w:ascii="仿宋_GB2312" w:hAnsi="仿宋_GB2312" w:cs="Times New Roman" w:eastAsia="仿宋_GB2312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97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 xml:space="preserve">1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。考核期内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近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、分别获表扬一次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获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63406.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；其中本考核期向厦门市同安区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5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，退缴非法所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3406.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（见缴纳凭证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已全部缴纳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孙辉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孙辉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予以减刑  五个月。特提请你院审理裁定。</w:t>
      </w:r>
    </w:p>
    <w:p>
      <w:pPr>
        <w:pStyle w:val="Normal"/>
        <w:spacing w:lineRule="exact" w:line="50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贰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8:46:2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