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6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8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孝宁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3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林孝宁犯抢劫罪，判处有期徒刑九年，并处罚金人民币二千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宣判后，被告不服，提起上诉，福建省福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7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驳回上诉，维持原判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林孝宁在服刑期间，确有悔改表现： </w:t>
      </w:r>
    </w:p>
    <w:p>
      <w:pPr>
        <w:pStyle w:val="Normal"/>
        <w:autoSpaceDE w:val="false"/>
        <w:spacing w:lineRule="atLeast" w:line="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022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18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024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20.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分，无严重违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本考核期向福建省平潭县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（见缴纳凭证）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孝宁在服刑期间，确有悔改表现，依照《中华人民共和国刑法》第七十八条、第七十九条，《中华人民共和国刑事诉讼法》第二百七十三条第二款、《中华人民共和国监狱法》第二十九条之规定，建议对罪犯林孝宁予以减刑二个月。特提请你院审理裁定。</w:t>
      </w:r>
    </w:p>
    <w:p>
      <w:pPr>
        <w:pStyle w:val="Normal"/>
        <w:spacing w:lineRule="atLeast" w:line="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5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