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400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5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86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楷体_GB2312"/>
          <w:kern w:val="2"/>
          <w:sz w:val="32"/>
          <w:szCs w:val="32"/>
        </w:rPr>
      </w:pPr>
      <w:r>
        <w:rPr>
          <w:rFonts w:eastAsia="仿宋_GB2312" w:cs="楷体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罪犯王建微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晋江市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58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50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以被告人王建微犯聚众斗殴罪，判处有期徒刑三年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州监狱执行刑罚。现刑期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罪犯王建微在服刑期间，确有悔改表现： </w:t>
      </w:r>
    </w:p>
    <w:p>
      <w:pPr>
        <w:pStyle w:val="Normal"/>
        <w:autoSpaceDE w:val="false"/>
        <w:spacing w:lineRule="exact" w:line="56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6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遵守监规：能遵守法律法规及监规纪律，接受教育改造。 </w:t>
      </w:r>
    </w:p>
    <w:p>
      <w:pPr>
        <w:pStyle w:val="Normal"/>
        <w:autoSpaceDE w:val="false"/>
        <w:spacing w:lineRule="exact" w:line="56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6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4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劳动改造：能积极参加劳动，努力完成劳动任务。</w:t>
      </w:r>
      <w:r>
        <w:rPr>
          <w:rFonts w:ascii="仿宋_GB2312" w:hAnsi="仿宋_GB2312" w:cs="Times New Roman" w:eastAsia="仿宋_GB2312"/>
          <w:b/>
          <w:kern w:val="2"/>
          <w:sz w:val="36"/>
          <w:szCs w:val="36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5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560"/>
        <w:ind w:left="160" w:firstLine="48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考核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获得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482.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次。考核期内无违规扣分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处罚：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罪犯财产性判项履行情况：无财产刑判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王建微在服刑期间，确有悔改表现，依照《中华人民共和国刑法》第七十八条、第七十九条，《中华人民共和国刑事诉讼法》第二百七十三条第二款、《中华人民共和国监狱法》第二十九条之规定，建议对罪犯王建微予以减刑  五个月 。特提请你院审理裁定。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60"/>
        <w:ind w:right="-31" w:firstLine="1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60"/>
        <w:ind w:right="-57" w:firstLine="614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-57" w:hanging="0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5-01-15T09:05:28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