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46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明诚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清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林明诚犯贩卖毒品罪，判处有期徒刑十年三个月，并处罚金人民币四万元；继续追缴违法所得，予以没收，上缴国库。宣判后，同案被告人不服判决，提出上诉。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维持对被告人林明诚的判决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对其减刑八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个月；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GB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GB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GB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GB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GB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GB"/>
        </w:rPr>
        <w:t>27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号刑事裁定，对其减刑八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普管管理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明诚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方正舒体" w:hAnsi="方正舒体" w:eastAsia="方正舒体" w:cs="Times New Roman"/>
          <w:b/>
          <w:b/>
          <w:kern w:val="2"/>
          <w:sz w:val="36"/>
          <w:szCs w:val="36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21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9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17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6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已缴纳罚金人民币四万元，退出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5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财产刑已履行完毕（见首次减刑回函和缴纳凭证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明诚在服刑期间，确有悔改表现，依照《中华人民共和国刑法》第七十八条、第七十九条，《中华人民共和国刑事诉讼法》第二百七十三条第二款、《中华人民共和国监狱法》第二十九条之规定，建议对罪犯林明诚予以减刑二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方正舒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5-01-15T09:07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