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52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文雄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思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21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刘文雄犯猥亵儿童罪，判处有期徒刑十年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文雄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32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考核期内无违规扣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无财产刑判项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猥亵儿童多起，性质恶劣，属于从严掌握减刑对象，因此，提请减刑幅度扣减三个月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文雄在服刑期间，确有悔改表现，符合减刑的法定条件。依照《中华人民共和国刑法》第七十八条、第七十九条，《中华人民共和国刑事诉讼法》第二百七十三条第二款、《中华人民共和国监狱法》第二十九条之规定，建议对罪犯刘文雄予以减刑五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0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0-27T11:08:00Z</cp:lastPrinted>
  <dcterms:modified xsi:type="dcterms:W3CDTF">2025-01-15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