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39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兰涛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龙岩市新罗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8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3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兰涛犯强奸罪，判处有期徒刑三年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  <w:tab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兰涛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性侵未成年犯罪罪犯，属于从严掌握减刑对象，因此，提请减刑幅度扣减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兰涛在服刑期间，确有悔改表现，依照《中华人民共和国刑法》第七十八条、第七十九条，《中华人民共和国刑事诉讼法》第二百七十三条第二款、《中华人民共和国监狱法》第二十九条之规定，建议对罪犯兰涛予以减刑五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5-01-15T09:06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9AFFF4978482EB6FD4D5F9F92AFF7</vt:lpwstr>
  </property>
  <property fmtid="{D5CDD505-2E9C-101B-9397-08002B2CF9AE}" pid="3" name="KSOProductBuildVer">
    <vt:lpwstr>2052-11.1.0.8597</vt:lpwstr>
  </property>
</Properties>
</file>