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 xml:space="preserve">〕闽福狱减字第 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76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林余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平潭县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(2021)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林余犯掩饰、隐瞒犯罪所得罪，判处有期徒刑四年二个月，并处罚金人民币五十五万元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;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扣押的作案工具均扣押机关予以没收，上缴国库；责令共同退出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618931.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宣判后，被告人不服，提出上诉。福建省福州市中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驳回上诉，维持原判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罪犯林余在服刑期间，确有悔改表现： 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5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286.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；考核期内无违规扣分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分别获表扬一次；物质奖励一次，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罚金人民币五十五万元，共同退出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618931.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本次报减期间缴纳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；关于罪犯林余的财产刑履行情况，详见福建省平潭县人民法院回函及缴纳凭证。该犯考核期内月均消费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6.1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账户可用余额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50.7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系财产性判项履行金额未达到其个人应履行总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%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属于从严掌握减刑对象，提请减刑幅度扣减三个月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林余在服刑期间，确有悔改表现，依照《中华人民共和国刑法》第七十八条、第七十九条，《中华人民共和国刑事诉讼法》第二百七十三条第二款、《中华人民共和国监狱法》第二十九条之规定，建议对罪犯林余予以减刑二个月。特提请你院审理裁定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3T03:42:00Z</dcterms:created>
  <dc:creator>微软用户</dc:creator>
  <dc:description/>
  <dc:language>en-US</dc:language>
  <cp:lastModifiedBy>Administrator</cp:lastModifiedBy>
  <cp:lastPrinted>2024-06-15T10:49:00Z</cp:lastPrinted>
  <dcterms:modified xsi:type="dcterms:W3CDTF">2025-01-15T09:04:59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