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5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戴振顺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5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戴振顺犯开设赌场罪，判处有期徒刑三年十个月，并处罚金人民币二万元，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66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戴振顺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87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66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其中本次考核期内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，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66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戴振顺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戴振顺予以减刑六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0-29T10:48:00Z</cp:lastPrinted>
  <dcterms:modified xsi:type="dcterms:W3CDTF">2025-01-15T09:0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