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37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苏金塔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思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苏金塔犯非法获取计算机信息系统数据罪，判处有期徒刑一年六个月，并处罚金人民币五千元。宣判后，被告人不服，提出上诉。福建省厦门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9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：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苏金塔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9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806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财产性判项已履行完毕（详见票据）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苏金塔在服刑期间，确有悔改表现，依照《中华人民共和国刑法》第七十八条、第七十九条，《中华人民共和国刑事诉讼法》第二百七十三条第二款、《中华人民共和国监狱法》第二十九条之规定，建议对罪犯苏金塔予以减刑一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5-01-15T09:07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1AD361D0D4B32829B9FFF51050346</vt:lpwstr>
  </property>
  <property fmtid="{D5CDD505-2E9C-101B-9397-08002B2CF9AE}" pid="3" name="KSOProductBuildVer">
    <vt:lpwstr>2052-11.1.0.8597</vt:lpwstr>
  </property>
</Properties>
</file>