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7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杨熙德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杨熙德犯强奸罪，判处有期徒刑二年六个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;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暂扣在平潭县公安局的手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部由扣押机关依法处理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杨熙德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55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杨熙德在服刑期间，确有悔改表现，依照《中华人民共和国刑法》第七十八条、第七十九条，《中华人民共和国刑事诉讼法》第二百七十三条第二款、《中华人民共和国监狱法》第二十九条之规定，建议对罪犯杨熙德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 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09-01T10:54:00Z</cp:lastPrinted>
  <dcterms:modified xsi:type="dcterms:W3CDTF">2025-01-15T09:04:5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