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4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卢世烟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卢世烟犯贩卖毒品罪，判处有期徒刑十五年，并处没收个人财产人民币五万元；追缴各被告人违法所得全部，上缴国库。宣判后，被告人不服，提出上诉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高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3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七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8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八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七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卢世烟在服刑期间，确有悔改表现：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95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979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3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得表扬一次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3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福建省泉州市中级人民法院缴纳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见缴纳凭证，其中由福州监狱代缴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）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6.9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9.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关于罪犯卢世烟对其财产性判项履行情况，监狱已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函询福建省泉州市中级人民法院，详见《福建省福州市监狱关于商请协助调取罪犯财产性判项履行情况的函》及福建省泉州市中级人民法院复函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财产性判项数额未明的罪犯，属于从严掌握减刑对象，因此，提请减刑幅度扣减一个月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卢世烟在服刑期间，确有悔改表现，依照《中华人民共和国刑法》第七十八条、第七十九条，《中华人民共和国刑事诉讼法》第二百七十三条第二款、《中华人民共和国监狱法》第二十九条之规定，建议对罪犯卢世烟予以减刑六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8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418" w:right="1133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4:00Z</dcterms:created>
  <dc:creator>微软用户</dc:creator>
  <dc:description/>
  <dc:language>en-US</dc:language>
  <cp:lastModifiedBy>Administrator</cp:lastModifiedBy>
  <cp:lastPrinted>2024-08-09T14:00:00Z</cp:lastPrinted>
  <dcterms:modified xsi:type="dcterms:W3CDTF">2025-01-15T09:10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