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请  减  刑  建  议  书</w:t>
      </w:r>
    </w:p>
    <w:p>
      <w:pPr>
        <w:pStyle w:val="Normal"/>
        <w:spacing w:lineRule="atLeast" w:line="0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8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马宏帝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连江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马宏帝犯抢劫罪，判处有期徒刑十一年，并处罚金人民币一万元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3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马宏帝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022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024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9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12.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1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无违规扣分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罚金人民币一万元；本考核期向福建省连江县人民法院缴纳罚金人民币一万元（见缴纳凭证）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原判十年以上暴力罪犯，属于从严掌握减刑对象，因此，提请减刑幅度扣减一个月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马宏帝在服刑期间，确有悔改表现，依照《中华人民共和国刑法》第七十八条、第七十九条，《中华人民共和国刑事诉讼法》第二百七十三条第二款、《中华人民共和国监狱法》第二十九条之规定，建议对罪犯马宏帝予以减刑五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5-01-15T09:10:1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