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〕闽福狱减字第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7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邱守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鼓楼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1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3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邱守息犯销售伪劣产品罪，判处有期徒刑七年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退出的违法所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予以没收，上缴国库；扣押在案的假冒伪劣卷烟，由扣押机关予以销毁；扣押在案的被告人手机一部由扣押机关予以没收，上缴国库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宣判后，被告人不服，提出上诉。福建省福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4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邱守息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78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表扬一次；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履行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、退出违法所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已全部缴纳。其中判决时退出的违法所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已予以没收，上缴国库。本次履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详见缴纳凭证及原判法院出具的结案证明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邱守息在服刑期间，确有悔改表现，依照《中华人民共和国刑法》第七十八条、第七十九条，《中华人民共和国刑事诉讼法》第二百七十三条第二款、《中华人民共和国监狱法》第二十九条之规定，建议对罪犯邱守息予以减刑五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3:42:00Z</dcterms:created>
  <dc:creator>微软用户</dc:creator>
  <dc:description/>
  <dc:language>en-US</dc:language>
  <cp:lastModifiedBy>Administrator</cp:lastModifiedBy>
  <cp:lastPrinted>2024-10-24T16:21:00Z</cp:lastPrinted>
  <dcterms:modified xsi:type="dcterms:W3CDTF">2025-01-15T08:45:52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