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8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罗红军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泉州市丰泽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罗红军犯组织卖淫罪，判处有期徒刑六年，并处罚金人民币十万元；追缴被告人罗红军的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没收被告人罗红军的作案工具黑色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oppo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手机、红色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vivo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手机各一部，由扣押机关依法上缴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罗红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774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别获物质奖励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福建省泉州市丰泽区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退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全部缴纳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罗红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罗红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八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8:46:5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