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exact" w:line="580"/>
        <w:ind w:firstLine="43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 xml:space="preserve">字 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S23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游哲峰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平潭县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128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354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游哲峰犯受贿罪，判处有期徒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月，并处罚金人民币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；犯国有公司、企业人员滥用职权罪，判处有期徒刑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月；决定执行有期徒刑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月，并处罚金人民币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28"/>
          <w:szCs w:val="28"/>
        </w:rPr>
        <w:t>。</w:t>
      </w:r>
      <w:r>
        <w:rPr>
          <w:rFonts w:ascii="仿宋_GB2312" w:hAnsi="仿宋_GB2312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游哲峰在服刑期间，确有悔改表现： 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FF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 xml:space="preserve">9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89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 xml:space="preserve">1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；考核期内</w:t>
      </w:r>
      <w:r>
        <w:rPr>
          <w:rFonts w:ascii="仿宋_GB2312" w:hAnsi="仿宋_GB2312" w:cs="仿宋_GB2312" w:eastAsia="仿宋_GB2312"/>
          <w:sz w:val="32"/>
        </w:rPr>
        <w:t>违规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次，扣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分，近三个月无扣分。</w:t>
      </w:r>
      <w:r>
        <w:rPr>
          <w:rFonts w:ascii="仿宋_GB2312" w:hAnsi="仿宋_GB2312" w:cs="Times New Roman" w:eastAsia="仿宋_GB2312"/>
          <w:color w:val="FF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万元。已全部缴纳（见福建省平潭县人民法院执行情况一览表）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系职务犯罪罪犯，属于从严掌握减刑对象，对其减刑考核期延长二个月，提请减刑幅度扣减一个月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游哲峰在服刑期间，确有悔改表现，依照《中华人民共和国刑法 》第七十八条、第七十九条，《 中华人民共和国刑事诉讼法 》第二百七十三条第二款、《 中华人民共和国监狱法》第二十九条之规定，建议对罪犯游哲峰予以减刑四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游哲峰提请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减刑卷宗贰册</w:t>
      </w:r>
    </w:p>
    <w:p>
      <w:pPr>
        <w:pStyle w:val="Normal"/>
        <w:spacing w:lineRule="exact" w:line="480"/>
        <w:ind w:right="-31" w:firstLine="1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8-23T09:51:00Z</cp:lastPrinted>
  <dcterms:modified xsi:type="dcterms:W3CDTF">2025-01-15T08:46:39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