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书</w:t>
      </w:r>
    </w:p>
    <w:p>
      <w:pPr>
        <w:pStyle w:val="Normal"/>
        <w:ind w:firstLine="3840"/>
        <w:jc w:val="both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其剑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8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族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初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文化，户籍所在地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仙游县大济镇龙坂村都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务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无前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仙游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林其剑犯开设赌场罪，判处有期徒刑二年，并处罚金人民币四万四千元（已预缴）。宣判后，被告人不服，提出上诉。福建省莆田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福州监狱执行刑罚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其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32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4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；其中原审判决时向福建省仙游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4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（见判决书）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ab/>
        <w:tab/>
        <w:tab/>
        <w:tab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其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其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08-02T13:53:00Z</cp:lastPrinted>
  <dcterms:modified xsi:type="dcterms:W3CDTF">2025-06-24T02:1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817C9A55E4165A976AFEC1CA86C4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