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书</w:t>
      </w:r>
    </w:p>
    <w:p>
      <w:pPr>
        <w:pStyle w:val="Normal"/>
        <w:ind w:firstLine="3840"/>
        <w:jc w:val="both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杨松吉给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8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出生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东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族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小学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文化，户籍所在地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甘肃省玉门市独山子东乡族乡金旺村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前科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福建省厦门市同安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杨松吉给犯非法经营罪，判处有期徒刑五年一个月，并处罚金人民币六万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交付福建省福州监狱执行刑罚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杨松吉给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49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获表扬一次；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；其中本考核期向福建省厦门市同安区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。（见缴纳凭证、结案证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杨松吉给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杨松吉给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1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戎</cp:lastModifiedBy>
  <cp:lastPrinted>2024-08-02T13:53:00Z</cp:lastPrinted>
  <dcterms:modified xsi:type="dcterms:W3CDTF">2025-06-24T02:2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547B89D004D218AABB264B839B705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