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43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9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国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7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汉族，小学文化，户籍所在地福建省福州市长乐区古槐镇上店村三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，捕前系工人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建瓯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林国有犯放火罪，判处有期徒刑八年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宣判后，被告人不服，提出上诉。福建省南平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撤销建瓯市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78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第一项即被告人的定罪量刑部分；以上诉人林国有犯放火罪，判处有期徒刑六年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裁定，对其减刑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国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  <w:r>
        <w:rPr>
          <w:rFonts w:ascii="方正舒体;宋体" w:hAnsi="方正舒体;宋体" w:cs="Times New Roman" w:eastAsia="方正舒体;宋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8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89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18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76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无财产刑判项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国有在服刑期间，确有悔改表现，依照《中华人民共和国刑法》第七十八条、第七十九条，《中华人民共和国刑事诉讼法》第二百七十三条第二款、《中华人民共和国监狱法》第二十九条之规定，建议对罪犯林国有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三个月。特提请你院审理裁定。</w:t>
      </w:r>
    </w:p>
    <w:p>
      <w:pPr>
        <w:pStyle w:val="Normal"/>
        <w:spacing w:lineRule="exact" w:line="5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4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19-12-16T12:26:00Z</cp:lastPrinted>
  <dcterms:modified xsi:type="dcterms:W3CDTF">2025-06-24T02:15:0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4C8E3DA24453A8BEFE2B9A9FF19F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