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7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良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初中文化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户籍所在地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江苏省徐州市铜山区伊庄镇东烈村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号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捕前系无固定职业，无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晋安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8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李良犯抢劫罪，判处有期徒刑十年，并处罚金人民币一万元，剥夺政治权利一年；犯非法拘禁罪，判处有期徒刑二年九个月，决定执行有期徒刑十年六个月，并处罚金人民币一万元，剥夺政治权利一年。宣判后，被告人不服，提出上诉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4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维持福州市晋安区人民法院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8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的第一项，即对上诉人李良的定罪量刑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4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个月，剥夺政治权利一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个月，剥夺政治权利一年不变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良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56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84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441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39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罚金人民币一万元，第一次报减期间已缴纳完毕（见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抢劫罪且判十年以上罪犯，属于从严掌握减刑对象，对其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良在服刑期间，确有悔改表现，依照《中华人民共和国刑法》第七十八条、第七十九条，《中华人民共和国刑事诉讼法》第二百七十三条第二款、《中华人民共和国监狱法》第二十九条之规定，建议对罪犯李良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五个月，剥夺政治权利一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firstLine="614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firstLine="1600"/>
        <w:jc w:val="left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508" w:firstLine="4454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60"/>
        <w:ind w:right="368" w:firstLine="4480"/>
        <w:jc w:val="left"/>
        <w:textAlignment w:val="auto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25-01-06T14:10:00Z</cp:lastPrinted>
  <dcterms:modified xsi:type="dcterms:W3CDTF">2025-06-24T02:12:4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669200F9D4B08BA0B987F8E8C189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