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尹国忠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6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中专文化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户籍所在地黑龙江省大庆市西槐路花卉小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门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室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捕前系无固定职业，无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闽侯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4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尹国忠犯诈骗罪，判处有期徒刑五年六个月，并处罚金人民币一万元，责令被告人尹国忠退出违法所得人民币一万元。宣判后，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6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四个月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尹国忠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1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04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65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分别获表扬一次；获物质奖励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获物质奖励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罚金人民币一万元，责令被告人退出违法所得人民币一万元，第一次报减期间已缴纳完毕（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尹国忠在服刑期间，确有悔改表现，依照《中华人民共和国刑法》第七十八条、第七十九条，《中华人民共和国刑事诉讼法》第二百七十三条第二款、《中华人民共和国监狱法》第二十九条之规定，建议对罪犯尹国忠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508" w:firstLine="4774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80"/>
        <w:ind w:right="368"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5-01-06T14:10:00Z</cp:lastPrinted>
  <dcterms:modified xsi:type="dcterms:W3CDTF">2025-06-24T02:10:1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80B938B35496584AD3518E423460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