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32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游希，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8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汉族，初中文化，户籍所在地福建省罗源县起步镇洋北村进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，捕前系无固定职业。该犯曾因吸毒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行政拘留十五日；因吸毒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行政拘留十五日，并强制隔离戒毒二年（因患严重糖尿病未执行）；因犯贩卖毒品罪、容留他人吸毒罪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被判处有期徒刑二年，因病予以监外执行；系毒品再犯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罗源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游希犯贩卖毒品罪，判处有期徒刑五年十个月，并处罚金人民币一万七千元；原犯容留他人吸毒罪、贩卖毒品罪，判处有期徒刑二年，并处罚金人民币八千元，数罪并罚，决定执行有期徒刑七年，并处罚金人民币二万五千元。追缴游希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，上缴国库。宣判后，被告人不服，提出上诉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8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撤销福建省罗源县人民法院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发回重审。福建省罗源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游希犯贩卖毒品罪，判处有期徒刑五年九个月，并处罚金人民币一万七千元；与前罪没有执行完毕的刑罚有期徒刑一年零三百五十九天，罚金人民币八千元，数罪并罚，决定执行有期徒刑七年，并处罚金人民币二万五千元。追缴游希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4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7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送达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GB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游希在服刑期间，确有悔改表现： 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4.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20.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65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16.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罚金人民币二万五千元，追缴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4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第一次减刑已全部履行（见减刑裁定）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毒品再犯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属于从严掌握减刑对象，因此，提请减刑幅度扣减一个月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游希在服刑期间，确有悔改表现，依照《中华人民共和国刑法》第七十八条、第七十九条，《中华人民共和国刑事诉讼法》第二百七十三条第二款、《中华人民共和国监狱法》第二十九条之规定，建议对罪犯游希予以减刑四个月。特提请你院审理裁定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19-12-16T12:26:00Z</cp:lastPrinted>
  <dcterms:modified xsi:type="dcterms:W3CDTF">2025-06-24T02:13:3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F661FCBDC484FB791372669625B3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