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请  减  刑  建  议  书</w:t>
      </w:r>
    </w:p>
    <w:p>
      <w:pPr>
        <w:pStyle w:val="Normal"/>
        <w:ind w:firstLine="384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9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黄世北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8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，汉族，初中文化，户籍所在地福建省南安市美林洋美村加洋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，捕前系务工。前科情况：因抢劫罪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被福建省南安市人民法院判处有期徒刑三年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刑满释放；因犯诈骗罪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被福建省晋江市人民法院判处有期徒刑九个月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刑满释放；因犯诈骗罪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被福建省晋江市人民法院判处有期徒刑八个月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刑满释放；因犯诈骗罪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被福建省晋江市人民法院判处有期徒刑一年二个月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刑满释放；系累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莆田市涵江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涵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9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黄世北犯抢劫罪，判处有期徒刑十一年，剥夺政治权利一年，并处罚金人民币一万元；犯诈骗罪，判处有期徒刑十个月，并处罚金人民币三千元；决定执行有期徒刑十一年六个月，剥夺政治权利一年，并处罚金人民币一万三千元；继续追缴“苹果牌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代手机一部，退还被害人。宣判后，被告人不服，提起上诉。福建省莆田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莆刑终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2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六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剥夺政治权利一年不变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7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七个月，剥夺政治权利一年不变。送达回证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黄世北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63.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333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596.5</w:t>
        <w:tab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788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无严重违规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已全部履行完毕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十年以上抢劫罪犯、累犯，属于从严掌握减刑对象，因此，提请减刑幅度扣减二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黄世北在服刑期间，确有悔改表现，依照《中华人民共和国刑法》第七十八条、第七十九条，《中华人民共和国刑事诉讼法》第二百七十三条第二款、《中华人民共和国监狱法》第二十九条之规定，建议对罪犯黄世北予以减刑一个月，剥夺政治权利一年不变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戎</cp:lastModifiedBy>
  <cp:lastPrinted>2024-08-20T07:55:00Z</cp:lastPrinted>
  <dcterms:modified xsi:type="dcterms:W3CDTF">2025-06-24T02:18:0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38607F15645089CBF21465A5C777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