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杨坤，男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0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出生，汉族，初中文化，户籍所在地四川省眉山市东坡区富牛镇龙河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5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，捕前系无业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7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杨坤犯盗窃罪，判处有期徒刑三年，并处罚金人民币二万五千元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杨坤在服刑期间，确有悔改表现：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遵守监规：能遵守法律法规及监规纪律，接受教育改造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奖惩情况：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41.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无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分别获得表扬一次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；其中本考核期向平潭县人民法院缴纳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杨坤在服刑期间，确有悔改表现，依照《中华人民共和国刑法》第七十八条、第七十九条，《中华人民共和国刑事诉讼法》第二百七十三条第二款、《中华人民共和国监狱法》第二十九条之规定，建议对罪犯杨坤予以减刑五个月。特提请你院审理裁定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6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0:18:00Z</dcterms:created>
  <dc:creator>微软用户</dc:creator>
  <dc:description/>
  <dc:language>en-US</dc:language>
  <cp:lastModifiedBy>戎</cp:lastModifiedBy>
  <cp:lastPrinted>2024-12-29T17:13:00Z</cp:lastPrinted>
  <dcterms:modified xsi:type="dcterms:W3CDTF">2025-06-24T02:20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0BD0050FC4A98A4EC293F7056B00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