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请  减  刑  建  议  书</w:t>
      </w:r>
    </w:p>
    <w:p>
      <w:pPr>
        <w:pStyle w:val="Normal"/>
        <w:spacing w:lineRule="atLeast" w:line="0"/>
        <w:ind w:firstLine="384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9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涛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9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，汉族，初中文化，户籍所在地贵州省正安县庙塘镇新场村大坪组，捕前系农民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莆田市涵江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涵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刘涛犯抢劫罪，判处有期徒刑十一年，剥夺政治权利一年，并处罚金人民币一万五千元；犯强制猥亵妇女罪，判处有期徒刑二年；数罪并罚，决定执行有期徒刑十二年六个月，剥夺政治权利一年，并处罚金人民币一万五千元；追缴被告人刘涛、朱敬的违法所得款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7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、美元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、马来西亚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、黄金手链一条及手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部；追缴被告人刘涛、朱敬、周志超尚未退出的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及手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部，电动车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部归还各被害人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判决生效后，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在服刑期间，一、罪犯刘涛因涉嫌故意伤害罪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被闽侯县公安局祥谦派出所解回重审，经讯问调查，闽侯县人民检察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以候检刑不诉【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不予起诉决定书，对罪犯刘涛作出不起诉决定，认为罪犯刘涛涉嫌故意伤害罪一案已过追诉时效，不再追究罪犯刘涛故意伤害刑事责任。二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罪犯刘涛在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第一次减刑呈报期间故意殴打他犯被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属严重违反监规纪律，未在思想上、行动上认真接受改造，认罪悔罪表现不足，不符合认定确有悔改表现的法定条件。因出现新的事实，本院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认定其确有悔改表现不当，应予撤销。罪犯刘涛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所获得的第二次减刑是基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减刑后的再次减刑，由于第一次减刑被撤销，导致其再次减刑的考核区间、奖励情况、考核分等也将随之发生变化，故对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6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一并予以撤销。现属普管级罪犯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涛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18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969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其中严重违规一次：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因使用违反规定物品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分别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5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及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缴纳凭证及法院回函），另同案犯缴纳违法款项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上述违法款项共计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已全部缴纳。其中追缴赃物手机一部、电动车一部，均未认定被害人身份且未认定财物价值，暂无法执行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详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福建省莆田市涵江区人民法院财产性判项复函载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明确部分已履行完毕，追缴赃物未认定被害人身份且未认定财物价值无法执行，幅度扣减一个月；十年以上抢劫罪犯，幅度扣减一个月，属于从严掌握减刑对象，因此，提请减刑幅度扣减二个月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涛在服刑期间，确有悔改表现，依照《中华人民共和国刑法》第七十八条、第七十九条，《中华人民共和国刑事诉讼法》第二百七十三条第二款、《中华人民共和国监狱法》第二十九条之规定，建议对罪犯刘涛予以减刑六个月，剥夺政治权利一年不变。特提请你院审理裁定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8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8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19-12-16T12:26:00Z</cp:lastPrinted>
  <dcterms:modified xsi:type="dcterms:W3CDTF">2025-06-24T02:22:28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E4F6319BD745838415840E8B22F93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