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7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杜泽强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9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，汉族，小学文化，居住所在地贵州省桐梓县燎原镇田坝村石灰窑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，捕前系无业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(2015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泉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杜泽强犯贩卖毒品罪，判处有期徒刑十一年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追缴各被告人的违法所得，予以没收，上缴国库。宣判后，被告人不服，提出上诉，福建省高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(2016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64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七个月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；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杜泽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5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66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947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337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；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继续追缴各被告人的违法所得；该犯已履行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其中前次减刑向泉州市中级人民法院缴纳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前次减刑裁定书），本次减刑向泉州市中级人民法院缴纳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代缴纳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缴纳凭证）；该犯考核期内月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5.5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65.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关于罪犯对其财产性判项履行情况，详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泉州市中级人民法院关于杜泽强财产性判项履行情况的复函载明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明确部分已履行完毕，违法所得无数额但消费未超标，因此，提请减刑幅度扣减一个月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uppressAutoHyphens w:val="true"/>
        <w:spacing w:lineRule="exact" w:line="32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杜泽强在服刑期间，确有悔改表现，依照《中华人民共和国刑法》第七十八条、第七十九条，《中华人民共和国刑事诉讼法》第二百七十三条第二款、《中华人民共和国监狱法》第二十九条之规定，建议对罪犯杜泽强予以减刑一个月。特提请你院审理裁定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3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spacing w:lineRule="exact" w:line="32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24-12-02T09:15:00Z</cp:lastPrinted>
  <dcterms:modified xsi:type="dcterms:W3CDTF">2025-06-24T02:21:3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29E17CC6A49B4B50F400546247FF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