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宋体" w:hAnsi="宋体" w:cs="方正小标宋简体"/>
          <w:color w:val="000000"/>
          <w:kern w:val="2"/>
          <w:sz w:val="44"/>
          <w:szCs w:val="44"/>
        </w:rPr>
      </w:pPr>
      <w:r>
        <w:rPr>
          <w:rFonts w:ascii="宋体" w:hAnsi="宋体" w:cs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宋体" w:hAnsi="宋体" w:cs="方正小标宋简体"/>
          <w:color w:val="000000"/>
          <w:kern w:val="2"/>
          <w:sz w:val="44"/>
          <w:szCs w:val="44"/>
        </w:rPr>
      </w:pPr>
      <w:r>
        <w:rPr>
          <w:rFonts w:ascii="宋体" w:hAnsi="宋体" w:cs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atLeast" w:line="0"/>
        <w:ind w:firstLine="80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89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冯友赞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9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出生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汉族，初中文化，户籍所在地福建省宁德市蕉城区洋中镇前路村鸡角岭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，捕前系务工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宁德市蕉城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19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9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冯友赞犯诈骗罪，判处有期徒刑七年十个月，并处罚金人民币五万元；责令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1687.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宣判后，被告不服，提起上诉，福建省宁德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5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驳回上诉，维持原判。判决生效后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4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冯友赞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0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550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9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42.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无违规扣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1687.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其中第一次减刑时该犯已累计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及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1,687.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已全部缴纳（详见减刑裁定书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冯友赞在服刑期间，确有悔改表现，依照《中华人民共和国刑法》第七十八条、第七十九条，《中华人民共和国刑事诉讼法》第二百七十三条第二款、《中华人民共和国监狱法》第二十九条之规定，建议对罪犯冯友赞予以减刑八个月，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24-07-08T09:14:00Z</cp:lastPrinted>
  <dcterms:modified xsi:type="dcterms:W3CDTF">2025-06-24T02:19:3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DFC02FEBB4352B7351803C4526AC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