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请  减  刑  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8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智鹏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汉族，大专文化，户籍所在地福建省浦城县河滨路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，捕前系无业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建瓯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吴智鹏犯诈骗罪，判处有期徒刑四年四个月，并处罚金人民币三万元。宣判后，被告同案犯不服，提起上诉。福建省南平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智鹏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其中严重违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私自制作、传递、藏匿、使用罪犯不能持有的物品（自制饮料）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，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其中本考核期向福建省建瓯市人民法院缴纳罚金人民币三万元（见缴纳凭证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智鹏在服刑期间，确有悔改表现，依照《中华人民共和国刑法》第七十八条、第七十九条，《中华人民共和国刑事诉讼法》第二百七十三条第二款、《中华人民共和国监狱法》第二十九条之规定，建议对罪犯吴智鹏予以减刑五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19-12-16T12:26:00Z</cp:lastPrinted>
  <dcterms:modified xsi:type="dcterms:W3CDTF">2025-06-24T02:18:5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3A529A14042B0A4CEA00817BCCFC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