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10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庄清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8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出生，汉族，初中文化，户籍所在地福建省泉州市泉港区山腰锦山村后坑埔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，捕前系农民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福建省晋江市人民法院于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(2016)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0582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3106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号刑事判决，以被告人庄清泉犯抢劫罪，判处有期徒刑十年，剥夺政治权利一年，并处罚金人民币一万元。宣判后，被告人不服，提出上诉，福建省泉州市中级人民法院于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(2018)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05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42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号刑事裁定，驳回上诉，维持原判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交付福建省福州监狱执行刑罚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剥夺政治权利一年不变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送达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5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剥夺政治权利一年不变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送达。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止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属普管级罪犯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庄清泉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7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7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7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7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上轮提请周期评定表扬剩余考核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7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考核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2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一万元，已履行完毕（见福州市中级人民法院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犯抢劫罪且被判处十年以上有期徒刑，属于从严掌握减刑对象，提请减刑幅度扣减一个月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庄清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依照《中华人民共和国刑法》第七十八条、第七十九条，《中华人民共和国刑事诉讼法》第二百七十三条第二款、《中华人民共和国监狱法》第二十九条之规定，建议对罪犯庄清泉予以减刑四个月。特提请你院审理裁定。</w:t>
      </w:r>
    </w:p>
    <w:p>
      <w:pPr>
        <w:pStyle w:val="Normal"/>
        <w:spacing w:lineRule="exact" w:line="37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37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7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7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7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7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7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12-26T18:55:00Z</cp:lastPrinted>
  <dcterms:modified xsi:type="dcterms:W3CDTF">2025-06-24T02:16:3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984E78FF42BBA330772ADF16CAA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