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416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37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160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2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刘育华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福建省莆田市涵江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刑事判决，以被告人刘育华犯开设赌场罪，判处有期徒刑五年三个月，并处罚金人民币六万元，责令被告人刘育华退出违法所得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予以没收，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6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刘育华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159" w:firstLine="48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6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98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53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退缴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均已缴纳（详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刘育华在服刑期间，确有悔改表现，依照《中华人民共和国刑法》第七十八条、第七十九条，《中华人民共和国刑事诉讼法》第二百七十三条第二款、《中华人民共和国监狱法》第二十九条之规定，建议对罪犯刘育华予以减刑六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57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40"/>
        <w:ind w:right="-57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09-26T12:26:0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22BD4224C813DDC6DC36886B39A67</vt:lpwstr>
  </property>
  <property fmtid="{D5CDD505-2E9C-101B-9397-08002B2CF9AE}" pid="3" name="KSOProductBuildVer">
    <vt:lpwstr>2052-11.8.2.12313</vt:lpwstr>
  </property>
</Properties>
</file>