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2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叶启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闽侯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叶启路犯抢劫罪判处有期徒刑十三年，并处罚金人民币五千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6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五个月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叶启路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5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859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75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507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累计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其中严重违规一次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.1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因不服从民警管理，顶撞民警，情节较重，给予警告处罚并一次性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警告处分一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.1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因不服从民警管理，顶撞民警，情节较重，被警告处罚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总金额）；财产性判项已全部履行完毕（见减刑裁定书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，且因犯抢劫罪被判处有期徒刑十年以上，属于从严掌握减刑对象，因此，提请减刑幅度扣减二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叶启路在服刑期间，确有悔改表现，依照《中华人民共和国刑法》第七十八条、第七十九条，《中华人民共和国刑事诉讼法》第二百七十三条第二款、《中华人民共和国监狱法》第二十九条之规定，建议对罪犯叶启路予以减刑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2-13T22:07:00Z</cp:lastPrinted>
  <dcterms:modified xsi:type="dcterms:W3CDTF">2025-09-26T12:21:38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9C710683F4037AB171DAD01C4EEFE</vt:lpwstr>
  </property>
  <property fmtid="{D5CDD505-2E9C-101B-9397-08002B2CF9AE}" pid="3" name="KSOProductBuildVer">
    <vt:lpwstr>2052-11.8.2.12313</vt:lpwstr>
  </property>
</Properties>
</file>