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4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吴明文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吴明文犯组织、领导传销活动罪，判处有期徒刑四年三个月，并处罚金人民币十五万元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吴明文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4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违规扣分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5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及法院复函）。该犯考核期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9.6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55.8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关于罪犯对其财产性判项履行情况，详见福建省平潭县人民法院复函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，属于从严掌握减刑对象，因此，提请减刑考核期已延长二个月，提请减刑幅度扣减三个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吴明文在服刑期间，确有悔改表现，依照《中华人民共和国刑法》第七十八条、第七十九条，《中华人民共和国刑事诉讼法》第二百七十三条第二款、《中华人民共和国监狱法》第二十九条之规定，建议对罪犯吴明文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26:1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E2B1C2F2E705AF676C368BA5D4897</vt:lpwstr>
  </property>
  <property fmtid="{D5CDD505-2E9C-101B-9397-08002B2CF9AE}" pid="3" name="KSOProductBuildVer">
    <vt:lpwstr>2052-11.8.2.12313</vt:lpwstr>
  </property>
</Properties>
</file>