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3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吴燕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吴燕飞犯强奸罪，判处有期徒刑四年六个月；犯猥亵儿童罪，判处有期徒刑二年五个月；数罪并罚，决定执行有期徒刑六年三个月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6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号刑事裁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对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 w:eastAsia="zh-CN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吴燕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26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381.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11.5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性侵害未成年人罪犯，根据《关于办理性侵害未成年刑释案件的意见》，属于从严掌握减刑对象，对其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吴燕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吴燕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00"/>
        <w:ind w:right="368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0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6-06T16:28:00Z</cp:lastPrinted>
  <dcterms:modified xsi:type="dcterms:W3CDTF">2025-09-26T12:26:18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AA1ECD86D735445AFB76881B78441</vt:lpwstr>
  </property>
  <property fmtid="{D5CDD505-2E9C-101B-9397-08002B2CF9AE}" pid="3" name="KSOProductBuildVer">
    <vt:lpwstr>2052-11.8.2.12313</vt:lpwstr>
  </property>
</Properties>
</file>