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1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康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康加犯走私普通货物罪，判处有期徒刑四年六个月，并处罚金人民币九十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宣判后，被告人不服，提出上诉，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康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85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无违规扣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原判罚金人民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十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已履行，原判财产性判项已执行完毕（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结案证明以及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康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康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9-12T09:14:00Z</cp:lastPrinted>
  <dcterms:modified xsi:type="dcterms:W3CDTF">2025-09-26T12:40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858D940794F70BAD39025F1F08068</vt:lpwstr>
  </property>
  <property fmtid="{D5CDD505-2E9C-101B-9397-08002B2CF9AE}" pid="3" name="KSOProductBuildVer">
    <vt:lpwstr>2052-11.8.2.12313</vt:lpwstr>
  </property>
</Properties>
</file>