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 xml:space="preserve">   减   刑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640"/>
        <w:jc w:val="right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  <w:t>366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ind w:firstLine="640"/>
        <w:jc w:val="right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张耀亮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福建省厦门市思明区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(2023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20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44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号刑事判决，以被告人张耀亮犯介绍卖淫罪，判处有期徒刑五年，并处罚金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550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元，追缴违法所得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6042.7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元。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止。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交付福建省福州监狱执行刑罚。现属普通管理级罪犯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 xml:space="preserve">罪犯张耀亮在服刑期间，确有悔改表现：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907.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次；考核期内无扣分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行政处罚：无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行政奖励：表扬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次，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；物质奖励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次，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该犯罚金人民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500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元，追缴违法所得人民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6042.7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元，均已缴纳（见判决书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页及执行情况一览表）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张耀亮在服刑期间，确有悔改表现，依照《中华人民共和国刑法》第七十八条、第七十九条，《中华人民共和国刑事诉讼法》第二百七十三条第二款、《中华人民共和国监狱法》第二十九条之规定，建议对罪犯张耀亮予以减刑五个月。特提请你院审理裁定。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508" w:firstLine="614"/>
        <w:jc w:val="righ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18:56:00Z</dcterms:created>
  <dc:creator>微软用户</dc:creator>
  <dc:description/>
  <dc:language>en-US</dc:language>
  <cp:lastModifiedBy>uosuser</cp:lastModifiedBy>
  <cp:lastPrinted>2025-04-21T02:10:00Z</cp:lastPrinted>
  <dcterms:modified xsi:type="dcterms:W3CDTF">2025-09-26T12:22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BE220F7B244F5AD09A42C5E9EA65C</vt:lpwstr>
  </property>
  <property fmtid="{D5CDD505-2E9C-101B-9397-08002B2CF9AE}" pid="3" name="KSOProductBuildVer">
    <vt:lpwstr>2052-11.8.2.12313</vt:lpwstr>
  </property>
</Properties>
</file>